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aft Proposed Agenda for ATNP/2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1.</w:t>
        <w:tab/>
        <w:t>Review and monitoring of AFTN, CIDIN and ATN developments, implementation activities and procedures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2.</w:t>
        <w:tab/>
        <w:t>Development of a planning document for the world-wide evolutionary implementation of the ATN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3.</w:t>
        <w:tab/>
        <w:t>Development of the CNS/ATM -1 Package SARPS and Guidance Material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4.</w:t>
        <w:tab/>
        <w:t>Consideration of systems management, security, systems performance, addressing, and institutional issues involved in the further development, planning, implementation, and operation of the ATN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5.</w:t>
        <w:tab/>
        <w:t>Preparation for future CNS/ATM Packages of SARPS, Guidance Material, and other related documents for the ATN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6.</w:t>
        <w:tab/>
        <w:t>Future work programm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D to</w:t>
    </w:r>
  </w:p>
  <w:p>
    <w:pPr>
      <w:pStyle w:val="Header"/>
      <w:jc w:val="right"/>
      <w:rPr/>
    </w:pPr>
    <w:r>
      <w:rPr/>
      <w:t>ATNP WG1/4</w:t>
    </w:r>
  </w:p>
  <w:p>
    <w:pPr>
      <w:pStyle w:val="Header"/>
      <w:jc w:val="right"/>
      <w:rPr/>
    </w:pPr>
    <w:r>
      <w:rPr/>
      <w:t>Minute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0T00:03:00Z</dcterms:created>
  <dc:creator>Steve Hiltz</dc:creator>
  <dc:description/>
  <dc:language>en-US</dc:language>
  <cp:lastModifiedBy>Tom Calow</cp:lastModifiedBy>
  <dcterms:modified xsi:type="dcterms:W3CDTF">1996-02-02T20:33:00Z</dcterms:modified>
  <cp:revision>13</cp:revision>
  <dc:subject/>
  <dc:title/>
</cp:coreProperties>
</file>