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tLeast" w:line="24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ab/>
        <w:t>ATNP-WG1/WP 3-12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40"/>
        <w:jc w:val="right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6 October 1995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  <w:t>AERONAUTICAL TELECOMMUNICATION NETWORK PANEL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  <w:t>Working Group 1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ird Meeting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anff, Alberta, 9 - 12 October 1995</w:t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GB"/>
        </w:rPr>
        <w:t>Updated ATN Addressing and Naming Concept</w:t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resented by K. Platz</w:t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Prepared by R. Hoffmann and K.-P. Graf</w:t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  <w:t>SUMMARY</w:t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tLeast" w:line="288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0" w:color="000000"/>
          <w:left w:val="single" w:sz="6" w:space="10" w:color="000000"/>
          <w:bottom w:val="single" w:sz="6" w:space="10" w:color="000000"/>
          <w:right w:val="single" w:sz="6" w:space="10" w:color="000000"/>
        </w:pBdr>
        <w:spacing w:lineRule="atLeast" w:line="288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is Working Paper provides a progress report on the development and status of deliverable WG1-16 (ATN Naming, Addressing and Registration Concept). An updated version of the ATN Naming, Addressing and Registration Concept is attached as Annex A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.</w:t>
        <w:tab/>
        <w:t>Introduc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During the first meeting of WG 1, the development of an ATN Naming and Addressing Concept was agreed and the associated deliverable WG1-16 was established. An initial input to this deliverable was presented at the second WG 1 meeting in Toulous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Work on the ATN Naming and Addressing Concept has progressed and an updated version of this concept is at annex A to this working paper. The modifications and amendments made in this updated version are highlighted in the next section. This is followed by a short summary of outstanding elements which are proposed to be covered in the next phase of the evolution of the ATN Naming and Addressing Concep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.</w:t>
        <w:tab/>
        <w:t>Major Modific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following major modifications have been made to the ATN Naming and Addressing Concept in the revision process of this deliverable: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)</w:t>
        <w:tab/>
        <w:t>the document has been aligned with version 3.0 of the CNS/ATM-1 Package SARPs in order to reflect the recent changes made to the ATN NSAP address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)</w:t>
        <w:tab/>
        <w:t>an overall naming scheme has been introduced and an initial naming tree for ATN applications has been developed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)</w:t>
        <w:tab/>
        <w:t>the application naming examples have been revised based on the use of the Distinguished Name Format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d)</w:t>
        <w:tab/>
        <w:t>a new section on transport and upper layer addressing has been added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e)</w:t>
        <w:tab/>
        <w:t>the text on internetwork naming has been removed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f)</w:t>
        <w:tab/>
        <w:t>the text on internetwork address registration has been revised and amended by a sample set of administration identifier (ADM) values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g)</w:t>
        <w:tab/>
        <w:t>duplicated text on the impact of topology changes and outages has been removed and the remaining text has been aligned.</w:t>
      </w:r>
    </w:p>
    <w:p>
      <w:pPr>
        <w:pStyle w:val="Normal"/>
        <w:ind w:left="567" w:hanging="567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3.</w:t>
        <w:tab/>
        <w:t>Further Evolu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following items are proposed for consideration in the further evolution process of the ATN Naming and Addressing Concept: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)</w:t>
        <w:tab/>
        <w:t>definition of the ATN name/address registration procedures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)</w:t>
        <w:tab/>
        <w:t>definition of hierarchical name/address tree structures for all ATN information objects which have to be registered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)</w:t>
        <w:tab/>
        <w:t>incorporation of the naming, addressing and registration issues involving the interworking of the AFTN and ATN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d)</w:t>
        <w:tab/>
        <w:t>definition of the addressing and registration transition strategy to support post CNS/ATM-1 Package environ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4.</w:t>
        <w:tab/>
        <w:t>Recommend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The working group is invite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a)</w:t>
        <w:tab/>
        <w:t>to review the updated ATN Naming and Addressing Concep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b)</w:t>
        <w:tab/>
        <w:t>to endorse further work along the above listed items; and</w:t>
      </w:r>
    </w:p>
    <w:p>
      <w:pPr>
        <w:pStyle w:val="Normal"/>
        <w:ind w:left="709" w:hanging="709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c)</w:t>
        <w:tab/>
        <w:t>to approve cooperation with WG2&amp;3 on working level to ensure consistent and harmonized evolution of the ATN Naming and Addressing concep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51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9071"/>
        <w:tab w:val="center" w:pos="4537" w:leader="none"/>
        <w:tab w:val="center" w:pos="4819" w:leader="none"/>
        <w:tab w:val="right" w:pos="9072" w:leader="none"/>
      </w:tabs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>ATNP\BANFF\WP3-12.DOC</w:t>
      <w:tab/>
      <w:t>8 October 1995</w:t>
      <w:tab/>
      <w:t>Page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DOT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8T16:34:00Z</dcterms:created>
  <dc:creator>ESG</dc:creator>
  <dc:description/>
  <dc:language>en-US</dc:language>
  <cp:lastModifiedBy>Dr. Andreas Herber</cp:lastModifiedBy>
  <dcterms:modified xsi:type="dcterms:W3CDTF">1995-10-09T04:32:00Z</dcterms:modified>
  <cp:revision>7</cp:revision>
  <dc:subject/>
  <dc:title>ATNP-WG1/WP 3-12</dc:title>
</cp:coreProperties>
</file>