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limsy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eronautical Telecommunication Network Pane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orking Group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anff, Canad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-12 October 199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oposed Approach for Drafting Part 1 of CNS/ATM-1 Package SARPs and Guidance Mate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is proposed that WG1 establish a drafting group for the purpose of creating Part 1 of the CNS/ATM-1 Package.  The proposed terms of reference for this draft group is attached.  A review of the scope proposed in WP3-20 for Part 1 of the SARPs suggests that several of the previously identified WG1 deliverables could now be incorporated into Part 1 of the SARPs and would become the responsibility of the drafting group.  As a result, the status/point of contact for the list of deliverables would need to be modified as follow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1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2  Guidance on System Level Internet Issues</w:t>
        <w:tab/>
        <w:t>unassigned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3  List of Package 2&amp;3 Requirements</w:t>
        <w:tab/>
        <w:tab/>
        <w:t>on hold pending input from ADSP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4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5  Package 2&amp;3 Operational Scenarios</w:t>
        <w:tab/>
        <w:tab/>
        <w:t>on hold pending input from ADSP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6  World Wide Planning Document</w:t>
        <w:tab/>
        <w:tab/>
        <w:t>B Gosseli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7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8  Package 2/3 System Management Concept*  M Adnam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9  ATN/AFTN Gateway Operational Concept</w:t>
        <w:tab/>
        <w:t>M Gosseli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0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1  Package 2&amp;3 QoS/Security Concept*</w:t>
        <w:tab/>
        <w:t>M Adnams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  deleted*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3  Institutional Issues</w:t>
        <w:tab/>
        <w:tab/>
        <w:tab/>
        <w:tab/>
        <w:t>S Cosgrove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4  Issues Related to AFTN</w:t>
        <w:tab/>
        <w:tab/>
        <w:tab/>
        <w:t>L Sayadian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5  ATNP Lexicon</w:t>
        <w:tab/>
        <w:tab/>
        <w:tab/>
        <w:tab/>
        <w:t>A Herbe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6  deleted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180"/>
        <w:rPr>
          <w:sz w:val="24"/>
          <w:szCs w:val="24"/>
        </w:rPr>
      </w:pPr>
      <w:r>
        <w:rPr>
          <w:sz w:val="24"/>
          <w:szCs w:val="24"/>
        </w:rPr>
        <w:t>* Package 1 requirements to be incorporated into Part 1 of CNS/ATN-1 Package SARPs</w:t>
      </w:r>
      <w:r>
        <w:br w:type="page"/>
      </w:r>
    </w:p>
    <w:p>
      <w:pPr>
        <w:pStyle w:val="Normal"/>
        <w:jc w:val="center"/>
        <w:rPr/>
      </w:pPr>
      <w:r>
        <w:rPr/>
        <w:t>Terms of Reference for Part-1 SARPs and Guidance Material Drafting Group (DG-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POSED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rms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Terms of Reference have been endorsed by WG-1 for the CNS/ATM Package Part 1 Drafting group, hereafter simply called DG-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evelop draft SARPs and Guidance Material for CNS/ATM-1 package Part 1 based on the outline approved by WG-1 at its third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rovide an initial draft Part 1 SARPs and Guidance Material for review at WG1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ovide proposed Part 1 SARPs and Guidance Material for approval at WG1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Review the following existing material as a potential basis for developing the darft SARPs and Guidance Materia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450"/>
        <w:rPr/>
      </w:pPr>
      <w:r>
        <w:rPr/>
        <w:t>ATN Manual, second edition, chapters 1 through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30" w:hanging="360"/>
        <w:rPr/>
      </w:pPr>
      <w:r>
        <w:rPr/>
        <w:t>WG1/3, WP20: Part 1 of the CNS/ATM-1 Package SARPs and Guidanc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Review Draft SARPs and Guidance Material for the ATN Internet as produced by ATNP WG/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Review Ground/Ground Applications, Air/Ground Applications and Upper Layer Architecture SARPS and Guidance material as produced by ATNP WG/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oordinate with ATNP WG/2 and WG/3 to ensure consistency between Part-1 of the SARPs and Guidance Material and Part 2, 3, 4 and 5 of the SARPs and Guidanc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Ensure that T. C. Calow purchases all Drafts consumed by DG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0T10:32:00Z</dcterms:created>
  <dc:creator>Technical Services Branch</dc:creator>
  <dc:description/>
  <dc:language>en-US</dc:language>
  <cp:lastModifiedBy>Technical Services Branch</cp:lastModifiedBy>
  <dcterms:modified xsi:type="dcterms:W3CDTF">1995-10-10T10:32:00Z</dcterms:modified>
  <cp:revision>2</cp:revision>
  <dc:subject/>
  <dc:title>Flimsy 2</dc:title>
</cp:coreProperties>
</file>