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TNP WG 1/3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IST OF WORKING PAPERS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P WG1/3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C Calow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P WG 1/3 List of Working 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C Calow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P WG 1/3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C Calow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nalysis of CIDIN Protocols and their Relationship to the use of X-25 as a Subnetwork of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G. White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ntegration of ATN and NIMS System Management Concepts of Operation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S. Vantree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Draft World Wide Planning Document for the Evolutionary Implementation of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B. Gosselin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/AFTN Gateway Operational Concepts: Proposed Writing Procedur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B. Gosselin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P Report from the Secretaria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M. Paydar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rformance of Various A-G Datalinks/Subnetwork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M. Paydar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mended ATNP Lexic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. Herber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he Justification for CIDIN Convergence Provisions in the ATNP SARP’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. Herber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Updated ATN Addressing and Naming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. Herber`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Overall Security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M. Adnam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nstitutional Issues Relating to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C Calow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CIDIN as a Subnetwork of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. Hagenberg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Overall Systems Management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M. Adnam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End-to-End Performance Requirements for ATN Servic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R. Jon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Use of ODF for ATN purpos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C. Desjardin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 Systems Inc, Position on CNS/ATM-1 Packag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R. Jone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Part 1 of the CNS/ATM-1 Package SARP’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. Sharma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G 2 Rapporteur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. Sharma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2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Common ICAO Interchange Network (CIDIN) Compatibility</w:t>
            </w:r>
          </w:p>
          <w:p>
            <w:pPr>
              <w:pStyle w:val="Normal"/>
              <w:rPr/>
            </w:pPr>
            <w:r>
              <w:rPr/>
              <w:t>with the Aeronautical Telecommunications Network (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L. Sayadian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P 3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PAPER RENUMBERE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P 3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Evaluation of ATN/AMSS End-to-End Performance by Computer Simul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R. Jone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P 3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Priority Definitions within Annex 10 and the relationship to the ATN SARP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R. Jone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B to</w:t>
    </w:r>
  </w:p>
  <w:p>
    <w:pPr>
      <w:pStyle w:val="Header"/>
      <w:jc w:val="right"/>
      <w:rPr/>
    </w:pPr>
    <w:r>
      <w:rPr/>
      <w:t>ATNP WG1/3</w:t>
    </w:r>
  </w:p>
  <w:p>
    <w:pPr>
      <w:pStyle w:val="Header"/>
      <w:jc w:val="right"/>
      <w:rPr/>
    </w:pPr>
    <w:r>
      <w:rPr/>
      <w:t>Minutes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07:34:00Z</dcterms:created>
  <dc:creator>Tom Calow</dc:creator>
  <dc:description/>
  <dc:language>en-US</dc:language>
  <cp:lastModifiedBy>Tom Calow</cp:lastModifiedBy>
  <dcterms:modified xsi:type="dcterms:W3CDTF">1995-10-15T23:41:00Z</dcterms:modified>
  <cp:revision>4</cp:revision>
  <dc:subject/>
  <dc:title>ATNP WG 1/3</dc:title>
</cp:coreProperties>
</file>