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/>
      </w:pPr>
      <w:r>
        <w:rPr/>
        <w:t>ATNP WG1</w:t>
      </w:r>
    </w:p>
    <w:p>
      <w:pPr>
        <w:pStyle w:val="Normal"/>
        <w:ind w:left="7560" w:hanging="0"/>
        <w:rPr/>
      </w:pPr>
      <w:r>
        <w:rPr/>
        <w:t>WP 3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rd Meetin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-13 October 199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sented by Ron Jon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 Systems Inc. Position on CNS/ATM-1 Packag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/>
        <w:t>The attached letter from Mr. Michael Murphy presents the ATN Systems Inc. consensus position on CNS/ATM-1 Package with an emphasis on the need for complete and stable requirements resulting from the Banff ATNP working group meetings.  ATN System Inc. is owned by 11 U.S. air c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 - COPY OF LETTER NOT AVAILABLE ELECTRONICALL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2:07:00Z</dcterms:created>
  <dc:creator>Dennis Weed</dc:creator>
  <dc:description/>
  <dc:language>en-US</dc:language>
  <cp:lastModifiedBy>AANFV</cp:lastModifiedBy>
  <dcterms:modified xsi:type="dcterms:W3CDTF">1995-10-11T14:36:00Z</dcterms:modified>
  <cp:revision>3</cp:revision>
  <dc:subject/>
  <dc:title>ATNP WG1</dc:title>
</cp:coreProperties>
</file>