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NP/WG3/SG3 Report</w:t>
      </w:r>
    </w:p>
    <w:p>
      <w:pPr>
        <w:pStyle w:val="Normal"/>
        <w:rPr/>
      </w:pPr>
      <w:r>
        <w:rPr/>
      </w:r>
    </w:p>
    <w:p>
      <w:pPr>
        <w:pStyle w:val="Normal"/>
        <w:rPr/>
      </w:pPr>
      <w:r>
        <w:rPr/>
        <w:t>Steve Van Trees (USA) gave the report for Mr. Overgaauw  (France), the current chairman.  Mr. Van Trees first described the activity in international base standards on which the ICAO Upper Layer Architecture (ULA) is based.  The International Telecommunication Union Telecommunication Standardization Sector (ITU-T) at their SG7 meeting in Geneva in June 1995 formally approved the presentation and session layer efficiency enhancements as ITU-T Recommendations X.215bis, X.216bis, X.225bis, X.226bis.  The International Organization for Standardization (ISO) at their SC21 meeting  in Ottawa in July 1995 formally advanced both the upper layer efficiency enhancements and Association Control Service Element (ACSE), edition 3 to the status of final Committee Draft (CD).  Final approval is expected in Kansas City in May 1995, before the ATNP Munich meeting in June 1995.  Mr. Van Trees noted that ATN had sponsored significant effort in both ISO and ITU-T, and that ATNP/WG3/SG3 continued to meet the schedule offered in San Diego in October 1994 for full international standards for all aspects of the CNS/ATM-1 Package ULA.</w:t>
      </w:r>
    </w:p>
    <w:p>
      <w:pPr>
        <w:pStyle w:val="Normal"/>
        <w:rPr/>
      </w:pPr>
      <w:r>
        <w:rPr/>
      </w:r>
    </w:p>
    <w:p>
      <w:pPr>
        <w:pStyle w:val="Normal"/>
        <w:rPr/>
      </w:pPr>
      <w:r>
        <w:rPr/>
        <w:t>Mr. Van Trees then spoke to the specific progress of SG3 since the WG3 meeting in Toulouse in March 1995.  WG3 had agreed with the SG3 proposal that the CNS/ATM-1 Package ULA be ACSE, edition 2 over the ITU-T efficiency enhancements.  SG3 immediately held an ad hoc in Toulouse  and London  in March 1995 to set the details of the dialogue service (the internal primitives visible at the lower interface of the ATN Application Service Element (ASE)).  SG3 then met in Reston, Virginia, USA in May 1995 and developed a first complete draft of the ULA SARPs.  The ULA SARPs were presented at the limited-scope WG3 meeting in Fair Oaks, Virginia, USA in May 1995.  SG3 held its next meeting in August 1995 in  Canberra to develop the details of the Control Function (CF) specified in the ULA SARPs.  The meeting included a two-day weekend coordination meeting with SG2.  SG3 last held an electronic ad hoc meeting in October 1995 to finalize the details of the CF and coordinate the final draft ULA SARPs.  SG3 will present the ULA SARPs to the WG3 meeting next week for approval as final draft SARPs so that validation may begin.</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1T19:01:00Z</dcterms:created>
  <dc:creator>Stephen Pearce</dc:creator>
  <dc:description/>
  <dc:language>en-US</dc:language>
  <cp:lastModifiedBy>Stephen Pearce</cp:lastModifiedBy>
  <dcterms:modified xsi:type="dcterms:W3CDTF">1995-10-11T19:01:00Z</dcterms:modified>
  <cp:revision>1</cp:revision>
  <dc:subject/>
  <dc:title>ATNP/WG3/SG3 Report</dc:title>
</cp:coreProperties>
</file>