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560412346"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562760918"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979006587"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119980698"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201175286"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2027426758"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