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ATNP WG-1/2  WP/2-17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ab/>
        <w:t>Aeronautical Telecommunications Network Panel (ATN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 meeting of the Systems Planning and Concep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Working Group 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ab/>
        <w:t>MARCH 21- 24, 1995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40"/>
          <w:szCs w:val="40"/>
          <w:u w:val="single"/>
        </w:rPr>
      </w:pPr>
      <w:r>
        <w:rPr>
          <w:b/>
          <w:bCs/>
          <w:spacing w:val="-4"/>
          <w:sz w:val="40"/>
          <w:szCs w:val="40"/>
          <w:u w:val="single"/>
        </w:rPr>
        <w:t>WORLD WIDE PLANNING DOCU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40"/>
          <w:szCs w:val="40"/>
          <w:u w:val="single"/>
        </w:rPr>
      </w:pPr>
      <w:r>
        <w:rPr>
          <w:b/>
          <w:bCs/>
          <w:spacing w:val="-4"/>
          <w:sz w:val="40"/>
          <w:szCs w:val="40"/>
          <w:u w:val="single"/>
        </w:rPr>
        <w:t>FOR THE EVOLUTIONA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4"/>
        </w:rPr>
      </w:pPr>
      <w:r>
        <w:rPr>
          <w:b/>
          <w:bCs/>
          <w:spacing w:val="-4"/>
          <w:sz w:val="40"/>
          <w:szCs w:val="40"/>
          <w:u w:val="single"/>
        </w:rPr>
        <w:t>IMPLEMENTATION OF AT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suppressAutoHyphens w:val="true"/>
        <w:jc w:val="center"/>
        <w:rPr>
          <w:spacing w:val="-4"/>
        </w:rPr>
      </w:pPr>
      <w:r>
        <w:rPr>
          <w:spacing w:val="-4"/>
        </w:rPr>
        <w:t>(Presented by TC. Calow)</w:t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suppressAutoHyphens w:val="tru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ab/>
        <w:t>The attached paper contains a proposed Table of Contents for the World Wide Planning Document required for ATNP/2 as stipulated by the future work program para 7.2.6 (e) and the WG1 activity 7.3.2.1.(b) from ATNP/1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  <w:t>1.0 INTRODUC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>1.1</w:t>
        <w:tab/>
        <w:t xml:space="preserve">At WG1/1 in San Diego, ATNP WG1 Flimsy 6 proposed an outline for the World Wide Planning Document that was to be further developed for WG1/2. This task is WG1 deliverable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>WG1-06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  <w:t>2.0 DISCUSS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>2.1</w:t>
        <w:tab/>
        <w:t>The attached Appendix contains an expanded “Table of Contents” for the World Wide Planning Document that the WG1-06 drafting team will use to flesh out the document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  <w:t>3.0 CONCLUS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>3.1</w:t>
        <w:tab/>
        <w:t>The meeting is invited to comment on the proposed Table of Contents and suggest modifications to ensure that the drafting team will produce a usable document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>3.2</w:t>
        <w:tab/>
        <w:t>The WG1-06 Drafting team will produce a first draft of the document for the WG1/3 meeting in October 95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APPENDIX 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WORLD WIDE PLANNING DOCU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FOR THE EVOLUTIONARY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IMPLEMENTATION OF AT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jc w:val="center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TABLE OF CONT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>1.</w:t>
        <w:tab/>
        <w:t>Forewor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center" w:pos="4680" w:leader="none"/>
        </w:tabs>
        <w:suppressAutoHyphens w:val="true"/>
        <w:rPr>
          <w:spacing w:val="-4"/>
        </w:rPr>
      </w:pPr>
      <w:r>
        <w:rPr>
          <w:spacing w:val="-4"/>
        </w:rPr>
        <w:t>2.</w:t>
        <w:tab/>
        <w:t>Executive Summary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-Paras will be designated later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3.</w:t>
        <w:tab/>
        <w:t>Introduc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3.1</w:t>
        <w:tab/>
        <w:t>Backgroun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3.2</w:t>
        <w:tab/>
        <w:t>Purpose of the Docu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3.3</w:t>
        <w:tab/>
        <w:t>Shortcomings of the Present System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3.4</w:t>
        <w:tab/>
        <w:t>Future Environ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3.5</w:t>
        <w:tab/>
        <w:t>Description of ICAO CNS Concep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3.6</w:t>
        <w:tab/>
        <w:t>Air Traffic Management Improvem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3.7</w:t>
        <w:tab/>
        <w:t>Benefi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4.</w:t>
        <w:tab/>
        <w:t>Planning Conside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4.1</w:t>
        <w:tab/>
        <w:t>Need for an Implementation Pla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4.2</w:t>
        <w:tab/>
        <w:t>Objective of the Pla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4.3</w:t>
        <w:tab/>
        <w:t>Research, Development, Trials, and Demonst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4.4</w:t>
        <w:tab/>
        <w:t>Evolution and Transi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4.5</w:t>
        <w:tab/>
        <w:t>Key Ev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4.6</w:t>
        <w:tab/>
        <w:t>Institutional arrangements for AT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4.7</w:t>
        <w:tab/>
        <w:t>Relationship to Other ICAO Planning Activiti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5.</w:t>
        <w:tab/>
        <w:t>ATS ATM Data Communications Requirem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5.1</w:t>
        <w:tab/>
        <w:t>Current ATM Data Requirem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5.1.1</w:t>
        <w:tab/>
        <w:t>Ground-Groun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5.1.2</w:t>
        <w:tab/>
        <w:t>Air-Groun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5.2</w:t>
        <w:tab/>
        <w:t>Future ATM Data Requirem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5.2.1</w:t>
        <w:tab/>
        <w:t>Ground-Groun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5.2.2</w:t>
        <w:tab/>
        <w:t>Air-Groun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5.3</w:t>
        <w:tab/>
        <w:t>Supporting Data Communications Requirem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6.</w:t>
        <w:tab/>
        <w:t>The ATN Architecture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1</w:t>
        <w:tab/>
        <w:t>ISO Protocol Architecture Overview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2</w:t>
        <w:tab/>
        <w:t>Operational Use of the ATN</w:t>
        <w:tab/>
        <w:tab/>
        <w:tab/>
        <w:tab/>
        <w:tab/>
        <w:tab/>
        <w:t>6.2.1</w:t>
        <w:tab/>
        <w:t xml:space="preserve">Connection Orientation of the </w:t>
        <w:tab/>
        <w:tab/>
        <w:tab/>
        <w:tab/>
        <w:tab/>
        <w:t>Communications System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2.2</w:t>
        <w:tab/>
        <w:t>Data Transfer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2.3</w:t>
        <w:tab/>
        <w:t xml:space="preserve">Separation of Communication </w:t>
        <w:tab/>
        <w:tab/>
        <w:tab/>
        <w:tab/>
        <w:tab/>
        <w:tab/>
        <w:t>Func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3</w:t>
        <w:tab/>
        <w:t>Organization of the Layer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4</w:t>
        <w:tab/>
        <w:t>ATN Domaine Structure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5</w:t>
        <w:tab/>
        <w:t>ATN Router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6</w:t>
        <w:tab/>
        <w:t>ATN Protocol Ope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7</w:t>
        <w:tab/>
        <w:t>ATN Model Characteristic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1</w:t>
        <w:tab/>
        <w:t>Concep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2</w:t>
        <w:tab/>
        <w:t>Functional Model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3</w:t>
        <w:tab/>
        <w:t>Management and Management Domai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4</w:t>
        <w:tab/>
        <w:t xml:space="preserve">System Management Framework and </w:t>
        <w:tab/>
        <w:tab/>
        <w:tab/>
        <w:tab/>
        <w:tab/>
        <w:t>Protocol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5</w:t>
        <w:tab/>
        <w:t>Subnetwork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6</w:t>
        <w:tab/>
        <w:t>Routing Framework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7</w:t>
        <w:tab/>
        <w:t>Routing Domai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8</w:t>
        <w:tab/>
        <w:t>Routing Area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9</w:t>
        <w:tab/>
        <w:t>Routing Domain Confede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10</w:t>
        <w:tab/>
        <w:t>Protocol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11</w:t>
        <w:tab/>
        <w:t>Naming and Addressing Model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12</w:t>
        <w:tab/>
        <w:t>Quality of Service Framework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13</w:t>
        <w:tab/>
        <w:t>Security Model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14</w:t>
        <w:tab/>
        <w:t>Priority Model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7.15</w:t>
        <w:tab/>
        <w:t>System Certifica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6.8</w:t>
        <w:tab/>
        <w:t>AFTN/ATN Gateway Strategy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8.1</w:t>
        <w:tab/>
        <w:t>Structure of Gateway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6.8.2</w:t>
        <w:tab/>
        <w:t>Gateway Func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7.</w:t>
        <w:tab/>
        <w:t>Strategic Objectiv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7.1</w:t>
        <w:tab/>
        <w:t>The Present Day ATM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1.1</w:t>
        <w:tab/>
        <w:t>Air-Ground Information Flow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1.2</w:t>
        <w:tab/>
        <w:t>Ground-Ground Information Flow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7.2</w:t>
        <w:tab/>
        <w:t>The Evolution of the ATM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2.1</w:t>
        <w:tab/>
        <w:t>Air-Ground System Direc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2.2</w:t>
        <w:tab/>
        <w:t>Ground-Ground System Direc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2.3</w:t>
        <w:tab/>
        <w:t>Constraints and Condi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7.3</w:t>
        <w:tab/>
        <w:t>Applications and Environ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3.1</w:t>
        <w:tab/>
        <w:t>A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3.2</w:t>
        <w:tab/>
        <w:t>AOC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3.3</w:t>
        <w:tab/>
        <w:t>ATFM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3.4</w:t>
        <w:tab/>
        <w:t>OPME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7.3.5</w:t>
        <w:tab/>
        <w:t>SAR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8.</w:t>
        <w:tab/>
        <w:t>Transition Conside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8.1</w:t>
        <w:tab/>
        <w:t>Conside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1.1</w:t>
        <w:tab/>
        <w:t>Configura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1.2</w:t>
        <w:tab/>
        <w:t>Operational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1.3</w:t>
        <w:tab/>
        <w:t>Fundin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1.4</w:t>
        <w:tab/>
        <w:t>Participa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8.2</w:t>
        <w:tab/>
        <w:t>System Transition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2.1</w:t>
        <w:tab/>
        <w:t>Transition Plannin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8.3</w:t>
        <w:tab/>
        <w:t>Transition Guidelin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3.1</w:t>
        <w:tab/>
        <w:t xml:space="preserve">Regional Implementation </w:t>
        <w:tab/>
        <w:tab/>
        <w:tab/>
        <w:tab/>
        <w:tab/>
        <w:tab/>
        <w:t>Interdependenci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3.2</w:t>
        <w:tab/>
        <w:t>Implementation Task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3.3</w:t>
        <w:tab/>
        <w:t>AFTN/ATN Gateway Factor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3.4</w:t>
        <w:tab/>
        <w:t xml:space="preserve">AFS Data Network </w:t>
        <w:tab/>
        <w:tab/>
        <w:tab/>
        <w:tab/>
        <w:tab/>
        <w:tab/>
        <w:tab/>
        <w:tab/>
        <w:t>Changes/Modific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3.5</w:t>
        <w:tab/>
        <w:t>Pre-ATN Improvem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8.4</w:t>
        <w:tab/>
        <w:t>ATN Transition Approach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4.1</w:t>
        <w:tab/>
        <w:t>Air-Ground Architectur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4.2</w:t>
        <w:tab/>
        <w:t>Ground-Ground Architectur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4.3</w:t>
        <w:tab/>
        <w:t>Transition of User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4.4</w:t>
        <w:tab/>
        <w:t>The ATN and Present Network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8.4.5</w:t>
        <w:tab/>
        <w:t xml:space="preserve">Key Events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9</w:t>
        <w:tab/>
        <w:t>Migration and Implementation Planning Alternativ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9.1</w:t>
        <w:tab/>
        <w:t>Migration to improved Data Network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9.2</w:t>
        <w:tab/>
        <w:t>Migration step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9.2.1</w:t>
        <w:tab/>
        <w:t>Current AFTN Operations and Planin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9.2.2</w:t>
        <w:tab/>
        <w:t xml:space="preserve">Current Air-Ground DataLink </w:t>
        <w:tab/>
        <w:tab/>
        <w:tab/>
        <w:tab/>
        <w:tab/>
        <w:tab/>
        <w:t>Operations and Plannin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9.2.3</w:t>
        <w:tab/>
        <w:t xml:space="preserve">Transition to use of the AFTN/ATN </w:t>
        <w:tab/>
        <w:tab/>
        <w:tab/>
        <w:tab/>
        <w:t>Gateway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9.2.4</w:t>
        <w:tab/>
        <w:t xml:space="preserve">Implementation of the OSI CNS/ATM </w:t>
        <w:tab/>
        <w:tab/>
        <w:tab/>
        <w:tab/>
        <w:t>Environ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9.2.5</w:t>
        <w:tab/>
        <w:t>System Configu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9.2.6</w:t>
        <w:tab/>
        <w:t>Key Event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10</w:t>
        <w:tab/>
        <w:t>ATN Transition Path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0.1.1</w:t>
        <w:tab/>
        <w:t>Unilateral Approach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0.1.2</w:t>
        <w:tab/>
        <w:t>Bilateral Approach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0.1.3</w:t>
        <w:tab/>
        <w:t>Trilateral Approach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0.1.4</w:t>
        <w:tab/>
        <w:t>Mixed ATN Approach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11.</w:t>
        <w:tab/>
        <w:t>ATN Administration and Management Issu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1.1</w:t>
        <w:tab/>
        <w:t>Administrative Issue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1.1</w:t>
        <w:tab/>
        <w:t>Ownership and Responsibility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1.2</w:t>
        <w:tab/>
        <w:t>Regional Conside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1.3</w:t>
        <w:tab/>
        <w:t xml:space="preserve">Interface Documentation </w:t>
        <w:tab/>
        <w:tab/>
        <w:tab/>
        <w:tab/>
        <w:tab/>
        <w:tab/>
        <w:t>Considerations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1.2</w:t>
        <w:tab/>
        <w:t>Network and System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2.1</w:t>
        <w:tab/>
        <w:t>Configuration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2.2</w:t>
        <w:tab/>
        <w:t>Security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2.3</w:t>
        <w:tab/>
        <w:t>Accounting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2.4</w:t>
        <w:tab/>
        <w:t>Performance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2.5</w:t>
        <w:tab/>
        <w:t>Fault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2.6</w:t>
        <w:tab/>
        <w:t>Routing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2.7</w:t>
        <w:tab/>
        <w:t>Security Management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1.3</w:t>
        <w:tab/>
        <w:t>Naming and Addressin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3.1</w:t>
        <w:tab/>
        <w:t>ICAO Namin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ab/>
        <w:t>11.3.2</w:t>
        <w:tab/>
        <w:t>NSAP and SNPA Address Assignments</w:t>
        <w:tab/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1.4</w:t>
        <w:tab/>
        <w:t>Testin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ab/>
        <w:t>11.5</w:t>
        <w:tab/>
        <w:t>Configuration Control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790" w:leader="none"/>
          <w:tab w:val="left" w:pos="3960" w:leader="none"/>
          <w:tab w:val="center" w:pos="4680" w:leader="none"/>
          <w:tab w:val="left" w:pos="5310" w:leader="none"/>
        </w:tabs>
        <w:suppressAutoHyphens w:val="true"/>
        <w:rPr>
          <w:spacing w:val="-4"/>
        </w:rPr>
      </w:pPr>
      <w:r>
        <w:rPr>
          <w:spacing w:val="-4"/>
        </w:rPr>
        <w:t>GLOSSARY OF ACRONYMS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07:05:00Z</dcterms:created>
  <dc:creator>Tom Calow</dc:creator>
  <dc:description/>
  <dc:language>en-US</dc:language>
  <cp:lastModifiedBy>BENO�T GOSSELIN</cp:lastModifiedBy>
  <dcterms:modified xsi:type="dcterms:W3CDTF">1995-07-05T13:15:00Z</dcterms:modified>
  <cp:revision>9</cp:revision>
  <dc:subject/>
  <dc:title> 	Aeronautical Telecommunications Network Panel (ATNP)</dc:title>
</cp:coreProperties>
</file>