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eronautical Telecommunication Network Panel (ATNP)</w:t>
      </w:r>
    </w:p>
    <w:p>
      <w:pPr>
        <w:pStyle w:val="Normal"/>
        <w:bidi w:val="0"/>
        <w:spacing w:before="170" w:after="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 meeting of the Systems Planning and Concept</w:t>
      </w:r>
    </w:p>
    <w:p>
      <w:pPr>
        <w:pStyle w:val="Normal"/>
        <w:bidi w:val="0"/>
        <w:spacing w:before="170" w:after="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Working Group -1 </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October 17 - 28, 1994</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0</w:t>
        <w:tab/>
        <w:t>Introduction</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0.1</w:t>
        <w:tab/>
        <w:t>At the initial ATNP-1 meeting held in Montreal 8-21 June 94, three working groups were created to further the work of the Panel. It was also decided that the first meeting of the System Planning and Concept Working Group (WG-1) would meet  in San Diego California from 17 to 20 October 1994 followed by a joint meeting with the other two WG's to be held on Friday 21 October 94 at thesame location. Mr Jones of the USA agreed to make the appropriate arrangements.</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0.2</w:t>
        <w:tab/>
        <w:t>Mr. Calow, Rapporteur of WG-1 opened the meeting and expressed appreciation for the arrangements made by Mr Jones. He also expressed appreciation for the excellent attendence at this first meeting of WG-1 and for the large number of papers that had been prepared by the participants for discussion at this meeting.</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0.3</w:t>
        <w:tab/>
        <w:t>Fourty-five experts from 15 countries and 5 International Organizations attended the meeting. The list of attendees is at Appendix A.</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0.4</w:t>
        <w:tab/>
        <w:t>The list of papers submitted to WG-1 consideration is in Appendix B.</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w:t>
        <w:tab/>
        <w:t>Agenda Item 1 (Approval of Agenda)</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1.1</w:t>
        <w:tab/>
        <w:t xml:space="preserve">The draft agenda was circulated under cover of WP/1 and following a few clarifying remarks was accepted.  The approved agenda is attached as </w:t>
      </w:r>
    </w:p>
    <w:p>
      <w:pPr>
        <w:pStyle w:val="Normal"/>
        <w:tabs>
          <w:tab w:val="clear" w:pos="720"/>
          <w:tab w:val="left" w:pos="-720" w:leader="none"/>
        </w:tabs>
        <w:bidi w:val="0"/>
        <w:jc w:val="left"/>
        <w:rPr/>
      </w:pPr>
      <w:r>
        <w:rPr/>
        <w:t>Appendix C.</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u w:val="single"/>
        </w:rPr>
        <w:t>2.0</w:t>
        <w:tab/>
        <w:t>Agenda Item 2</w:t>
      </w:r>
      <w:r>
        <w:rPr/>
        <w:t xml:space="preserve">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2.1</w:t>
        <w:tab/>
        <w:t>Of the presented papers, it was identified that Working Papers 4, 5, 7, 12 and 35 were relevant to Agenda Item 2.  This Agenda Item reviewed the Terms of Reference for WG/1 as well as WG/1's work plan.</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2.2</w:t>
        <w:tab/>
        <w:t>WP/4 and WP/5 were discussed in concert with one another.  The contents of these working papers raised the question as to how the working groups will interoperate.  Several members indicated that a general discussion was needed on how the coordination between the groups will be done.  The general consensus was that there is a need for a mechanism to be identified with respect to these working relationships.  At this point in the meeting there was no resolution to this question although as the meeting progressed there appeared to develop a form of a working relationship that will have to be refined and further explored as future meetings are held. Both these working papers were forwarded to WG/3 for further consideration.</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2.3</w:t>
        <w:tab/>
        <w:t xml:space="preserve">A report of an Ad-Hoc meeting that occurred in London was presented under the cover of WP/35.  This report was shown to be a good example of how work could be progressed between formal working group meetings.  One of the techniques that was brought up at this time was the use of the Internet for communications between working group members.  There was a proposal for electronic means for communication.  A large percentage of the members of WG/1 indicated that they were already connected to the Internet which indicated that this could be used to facilitate the transfer of data between meetings.  It was proposed and accepted that a review of this meeting report would be presented to the Working Group of the Whole scheduled to meet on Friday, October 21.  It was noted that the Secretary to ATNP/1 needs to be informed of any proposed meetings.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2.4</w:t>
        <w:tab/>
        <w:t xml:space="preserve">The presentation of WP/12 indicated that WG/1 needed to create an overall schedule of work items with a list of definite deliverables and delivery dates.  There was an extended debate as to how WG/1 is going to achieve the task of going from general items to specific targets.  Based on these discussions, a drafting group was formed to derive the specific objectives for WG/1's Terms of Reference.  These objectives are attached as Appendix D.  Because of the nature of some of the discussed items, the same group was charged with creating a draft Agenda for the meeting of the Working Group of the Whole scheduled for October 21.  This agenda is attached as Appendix E to this report.  The working paper also indicated that a formal list of WG/1 participants is required.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2.5</w:t>
        <w:tab/>
        <w:t xml:space="preserve">The discussion surrounding WP/7 identified the requirement for an identification and definition of terms that will be common in ATNP-related work.  The secretary of ATNP indicated that he would very much support the creation of a glossary that could be used by the secretariat to propose a list of definitions to the ANC for the use of all Panels.  The meeting was of the opinion that the list would be created for ATNP work and that if the secretariat found this list to be beneficial,  it was free to use it.  Klaus Platz volunteered to maintain a list (updated as required) that would be presented to each working group meeting.  It was further clarified that this list should be a separate lexicon.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3.0</w:t>
        <w:tab/>
        <w:t>Agenda Item 3</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3.1</w:t>
        <w:tab/>
        <w:t>The Secretary of the Panel provided a summary of activities and developments in ICAO related to reports of recent AMCP, ADSP and ATNP meetings.</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3.2</w:t>
        <w:tab/>
        <w:t>The meeting noted that the ANC had completed its review of the AMCP/3 Report and following its actions taken on recommendations therein, a formal review of the following material has been included in the agenda of the meeting:</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ab/>
        <w:t>a)</w:t>
        <w:tab/>
        <w:t xml:space="preserve">Future VHF A/G communication system requirements and desirable </w:t>
        <w:tab/>
        <w:tab/>
        <w:t>features; and</w:t>
      </w:r>
    </w:p>
    <w:p>
      <w:pPr>
        <w:pStyle w:val="Normal"/>
        <w:tabs>
          <w:tab w:val="clear" w:pos="720"/>
          <w:tab w:val="left" w:pos="-720" w:leader="none"/>
        </w:tabs>
        <w:bidi w:val="0"/>
        <w:jc w:val="left"/>
        <w:rPr/>
      </w:pPr>
      <w:r>
        <w:rPr/>
        <w:tab/>
      </w:r>
    </w:p>
    <w:p>
      <w:pPr>
        <w:pStyle w:val="Normal"/>
        <w:tabs>
          <w:tab w:val="clear" w:pos="720"/>
          <w:tab w:val="left" w:pos="-720" w:leader="none"/>
        </w:tabs>
        <w:bidi w:val="0"/>
        <w:jc w:val="left"/>
        <w:rPr/>
      </w:pPr>
      <w:r>
        <w:rPr/>
        <w:tab/>
        <w:t>b)</w:t>
        <w:tab/>
        <w:t>VDL design guidelines</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3.3</w:t>
        <w:tab/>
        <w:t>It was also noted that the ANC Working Group on Panels has had several meetings discussing ADSP/3 and ATNP/1 Reports and the fact that the ANC is scheduled to review the aforementioned reports in November 1994.</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3.4</w:t>
        <w:tab/>
        <w:t>The Secretary advised that during the recent meetings of the ANC Working Group on Panels, Commissioners expressed their satisfaction with the way the ATNP/1 had approached and dealt with the issue of 'transitional use of ARINC Specification 622.'</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3.5</w:t>
        <w:tab/>
        <w:t>The Secretary also advised that the aforementioned issue as an item for discussion at ATNP/1 and has, according to the report of that meeting, been fully addressed and concluded.  As such, and unless instructed otherwise by the ANC, the issue is no longer on the work program of the ATN Panel.</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4.0</w:t>
        <w:tab/>
        <w:t>Agenda Item 4</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4.1</w:t>
        <w:tab/>
        <w:t xml:space="preserve">Under this Agenda Item, working papers 11, 16, 17, 18, 19, 25, 28, 33, 34 and 39 were discussed.  Working papers 10, 32, 36, 37 and 38 were only presented for information purposes.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4.2</w:t>
        <w:tab/>
        <w:t xml:space="preserve">Working Papers 17, 18, 19 and 25 proposed that definitive planning for the content of CNS/ATM-1,-2,-3  Packages was required.  Through the resulting discussion, it was recognized that a firm list of applications would be required before the development of a complete set of Packages.  A drafting group developed the document contained at Appendix F which was subsequently approved by the meeting.  The information in this Appendix identifies a list of initial applications to be implemented that would form the basis of Package 1. The list will be submitted to WG/3 and WG/2 in order to advance their work.In support of this information going into the WG's, WP/39 was created and will be forwarded to WG/3. WG/2 will also ensure that they closely review the materiel on VDL and future A/G VHF communications developed by AMCP/3 in order to provide feedback to the ICAO Secretariat by March 95.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4.3</w:t>
        <w:tab/>
        <w:t>As a result of the discussions surrounding the document in Appendix F, it was proposed that a letter of transmittal be sent to ADSP in order to inform them of our work towards CNS/ATM-1 Package.  WG/1 requires "operational requirements" by March 1, 1995, so they can be included in the CNS/ATM-1 Package SARPs.  This letter, reproduced at Appendix G, will be forwarded by the secretary of ATNP to the secretary of ADSP prior to the next meeting of Working Group B of ADSP.</w:t>
      </w:r>
    </w:p>
    <w:p>
      <w:pPr>
        <w:pStyle w:val="Normal"/>
        <w:tabs>
          <w:tab w:val="clear" w:pos="720"/>
          <w:tab w:val="left" w:pos="-720" w:leader="none"/>
        </w:tabs>
        <w:bidi w:val="0"/>
        <w:jc w:val="left"/>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bidi w:val="0"/>
        <w:ind w:left="4320" w:hanging="4320"/>
        <w:jc w:val="left"/>
        <w:rPr/>
      </w:pPr>
      <w:r>
        <w:rPr/>
        <w:tab/>
        <w:tab/>
      </w:r>
      <w:r>
        <w:rPr>
          <w:b/>
          <w:bCs w:val="false"/>
          <w:i w:val="false"/>
          <w:iCs w:val="false"/>
          <w:caps w:val="false"/>
          <w:smallCaps w:val="false"/>
          <w:strike w:val="false"/>
          <w:dstrike w:val="false"/>
          <w:outline w:val="false"/>
          <w:vanish w:val="false"/>
          <w:u w:val="single"/>
        </w:rPr>
        <w:t>RAPPORTEURS NOTE:</w:t>
      </w:r>
      <w:r>
        <w:rPr/>
        <w:tab/>
        <w:t>As a result of discussions in the meetings of WG/3 and WG/2, additional questions were raised to be forewarded to ADSP. These additional questions resulted in a slightly modified note from that approved in the meeting. The changes have been reflected in the Appendix G attached to this report.</w:t>
      </w:r>
    </w:p>
    <w:p>
      <w:pPr>
        <w:pStyle w:val="Normal"/>
        <w:tabs>
          <w:tab w:val="clear" w:pos="720"/>
          <w:tab w:val="left" w:pos="-720" w:leader="none"/>
        </w:tabs>
        <w:bidi w:val="0"/>
        <w:ind w:left="4320" w:hanging="4320"/>
        <w:jc w:val="left"/>
        <w:rPr/>
      </w:pPr>
      <w:r>
        <w:rPr/>
      </w:r>
    </w:p>
    <w:p>
      <w:pPr>
        <w:pStyle w:val="Normal"/>
        <w:tabs>
          <w:tab w:val="clear" w:pos="720"/>
          <w:tab w:val="left" w:pos="-720" w:leader="none"/>
        </w:tabs>
        <w:bidi w:val="0"/>
        <w:jc w:val="left"/>
        <w:rPr/>
      </w:pPr>
      <w:r>
        <w:rPr/>
        <w:t>4.4</w:t>
        <w:tab/>
        <w:t>WP/28 was presented as input to the definition of the CNS/ATM-1 Package.  This paper raised the general concern that WG/1 should be careful to not define the CNS/ATM-1 Package in a manner that would be too conservative.  It was agreed that this paper would be forwarded to WG/2 for further consideration.</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4.5</w:t>
        <w:tab/>
        <w:t xml:space="preserve">WP/33 made a proposal for an Internet architecture for CNS/ATM-1 Package.  In the ensuing discussions, the question was asked if a short-term deviation from the ATN Manual would be allowed if the benefits were shown to outweigh the costs.  The idea of straying away from the ATN Manual was seen to be a contentious issue.  WP/33 brought to the meeting the issue of where certain technical questions should be answered.  Specifically, the working group decided that in those areas where a highly technical issue may fall either within the mandate of WG/2 or WG/3,those working groups should attempt to address the issue first, and then if it is still not clear as to the most appropriate group for the work then WG/1 should be consulted. A more detailed examination of this issue is contained in Appendix H. This Appendix was agreed to after much discussion but is important in that it helped to further define the working relationships between the Working Groups.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4.6</w:t>
        <w:tab/>
        <w:t>The working group discussed the relationship between the SARPs to be developed by WG2 and WG3 as part of the CNS/ATM-1 Package.  The meeting agreed that SARPs developed by WG3 for A/G and G/G ATN applications, shall rely on the communication services described in Appendix 8 of the ATN Manual, either directly or indirectly through the use of the services of an upper layer stack.  The working group further agreed that the requirements from the initial set of applications, listed in Appendix F, on this communication service, will be provided by WG3 to WG2 in a timely fashion as input to the development of SARPs for an ATN internet profile.</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4.7</w:t>
        <w:tab/>
        <w:t>Through further discussion, it was agreed that WP/16 should be passed on to both WG/2 and WG/3 for further consideration. Similarly, Chapters 1 and 2 of WP/18 will be forwarded to WG/3 with portions of Chapter 2 and Chapter 3 to be forwarded to WG/2.</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4.8</w:t>
        <w:tab/>
        <w:t>WP/11 proposed changes to Annex 10 for the 1996 update.  It was decided that while the working group had no authority to dictate to any state what they could or could not do with respect to ICAO, it was the feeling of the meeting that the ATNP should proceed with amendment to SARPs, including Annex 10, along the timescale that had been decided at ATNP/1 (i.e., that any changes proposed to Annex 10 would be made in the timeframe of ATNP/2).</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4.9</w:t>
        <w:tab/>
        <w:t>WP/34 was not discussed in this sitting in WG/1 since it was presented as reference material.</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5.0</w:t>
        <w:tab/>
        <w:t>Agenda Item 5</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5.1</w:t>
        <w:tab/>
        <w:t>The rapporteur noted that the actual intent behind Agenda Item 5 was the progression of the World Wide Planning Document.  The rapporteur also noted that none of the 10 working papers presented under this agenda item (WP/2, 3, 8, 9, 14, 20, 22, 23, 29, 31) particularly addressed the intended purpose of the agenda item.  There was an open discussion regarding the desired contents of this document with proposals to have an outline prepared for the next meeting of  WG/1.  It was agreed that Appendix A to the ATNP/1 Report on Agenda Item 1 would be an appropriate starting point for this document.  Additional items suggested by the working group include:</w:t>
      </w:r>
    </w:p>
    <w:p>
      <w:pPr>
        <w:pStyle w:val="Normal"/>
        <w:tabs>
          <w:tab w:val="clear" w:pos="720"/>
          <w:tab w:val="left" w:pos="-720" w:leader="none"/>
        </w:tabs>
        <w:bidi w:val="0"/>
        <w:jc w:val="left"/>
        <w:rPr/>
      </w:pPr>
      <w:r>
        <w:rPr/>
        <w:tab/>
        <w:tab/>
        <w:t xml:space="preserve"> 1) </w:t>
        <w:tab/>
        <w:t>operational concepts</w:t>
      </w:r>
    </w:p>
    <w:p>
      <w:pPr>
        <w:pStyle w:val="Normal"/>
        <w:tabs>
          <w:tab w:val="clear" w:pos="720"/>
          <w:tab w:val="left" w:pos="-720" w:leader="none"/>
        </w:tabs>
        <w:bidi w:val="0"/>
        <w:jc w:val="left"/>
        <w:rPr/>
      </w:pPr>
      <w:r>
        <w:rPr/>
        <w:tab/>
        <w:tab/>
        <w:t xml:space="preserve"> 2) </w:t>
        <w:tab/>
        <w:t>architecture</w:t>
      </w:r>
    </w:p>
    <w:p>
      <w:pPr>
        <w:pStyle w:val="Normal"/>
        <w:tabs>
          <w:tab w:val="clear" w:pos="720"/>
          <w:tab w:val="left" w:pos="-720" w:leader="none"/>
        </w:tabs>
        <w:bidi w:val="0"/>
        <w:jc w:val="left"/>
        <w:rPr/>
      </w:pPr>
      <w:r>
        <w:rPr/>
        <w:tab/>
        <w:tab/>
        <w:t xml:space="preserve"> 3) </w:t>
        <w:tab/>
        <w:t xml:space="preserve">security </w:t>
      </w:r>
    </w:p>
    <w:p>
      <w:pPr>
        <w:pStyle w:val="Normal"/>
        <w:tabs>
          <w:tab w:val="clear" w:pos="720"/>
          <w:tab w:val="left" w:pos="-720" w:leader="none"/>
        </w:tabs>
        <w:bidi w:val="0"/>
        <w:jc w:val="left"/>
        <w:rPr/>
      </w:pPr>
      <w:r>
        <w:rPr/>
        <w:tab/>
        <w:tab/>
        <w:t xml:space="preserve"> 4) </w:t>
        <w:tab/>
        <w:t xml:space="preserve">transitional material (such as between CNS/ATM-1, -2, -3 </w:t>
        <w:tab/>
        <w:tab/>
        <w:tab/>
        <w:t xml:space="preserve">Package).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5.2</w:t>
        <w:tab/>
        <w:t xml:space="preserve">The available working papers were then addressed with the aforementioned understanding in mind.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5.3</w:t>
        <w:tab/>
        <w:t>WP/29 was an overview of SITA's proposed Profiles, with Profile 2 being close to what ATNP WG/1 has identified as CNS/ATM-1 Package.  This material was passed on to WG/2 for further consideration.</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5.4</w:t>
        <w:tab/>
        <w:t>WP/2 addressed the need for an overall, top-down ATN addressing concept that provides a coherent view of addressing across all layers of the ATN. The working group agreed the need for an ATN naming and Addressing Concept and identified deliverable WG1-16 to define such a concept. The working group further agreed that the ATN Addressing and Naming concept should provide the basis for validation of the existing ATN Internet addressing provisions and should expand the existing addressing specifications with respect to the ATN upper layers. It is anticipated that part of this information, in a high level, may eventually end up in the Worldwide Planning Document. Issues of physical and logical addressing were discussed, but specific technical discussions were deferred to WG/2. It was further agreed that the material of WP/2, in particular the initial set of operational requirements, will be passed to WG/2 for further consideration in the validation process.</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5.5</w:t>
        <w:tab/>
        <w:t xml:space="preserve">WP/3, 9, 14 and 20 were discussed in concert with one another and it was concluded that there was a need for a System Management Concept Document, a Security Concepts Document and a QoS Concepts Document. Appropriate deliverables concerning the System Management Concept, Security Concept, and QoS concept were identified.  It was recognized that these items were already reflected in the work program for ATNP WG/1 (attached as Appendix D).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5.6</w:t>
        <w:tab/>
        <w:t>WP/8 identified the need for an operational concept document for the AFTN/ATN Gateway.  This item was noted to be part of the work program for ATNP WG/1.</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5.7</w:t>
        <w:tab/>
        <w:t>WP/22 presented some additional defined terms.  It was the consensus of the meeting that these terms would be included in the ATNP Working Group lexicon, identified under Agenda Item 2.</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5.8</w:t>
        <w:tab/>
        <w:t>WP/23, the last working paper to be discussed under Agenda Item 5, was reviewed by WG/1.  The working group agreed to forward this work to WG/2 and WG/3 and that if required, WG/2 and WG/3 can independently co-ordinate their work in this area.</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6.0</w:t>
        <w:tab/>
        <w:t>Agenda Item 6</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6.1</w:t>
        <w:tab/>
        <w:t>WP/27 was the only working paper submitted under Agenda Item 6.  This working paper identified a need for operational performance figures/requirements which could be used to help guide the proper verification of WG/2 work.  WG/1 identified that such a work item seemed to be in-line with the intent of ATNP WG/1 task WG1-12 (presented at Appendix D) as it requested that additional input be provided from WG/2 in order that WG/1 could accurately assess WG/2's needs.  To progress the work at hand, Mr. Jones suggested that the working group meetings in March 1995 should occur in the sequence of WG2/2 and WG3/2 the first week and WG1/2 the second week.  WG2/2 will develop a description of those issues related to network performance and stability which require a definition of high level operational performance requirements in order to finalize the ATN design and/or to complete the ATN SARPs validation.  WG2/2 will provide this material to WG1/2.  WG1 will develop a definition of end-to-end operational performance requirements to address the issues identified by WG2/2.  WG1 will seek inputs from ATNP members and ADSP in order to identify the operational performance requirements.  The definition of these operational requirements will be provided to WG2 and WG3.</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6.2</w:t>
        <w:tab/>
        <w:t>In addition to these provisions, members of WG1 were asked to present papers to the next WG1 meeting on those operational requirements which may already be defined.</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7.0</w:t>
        <w:tab/>
        <w:t>Agenda Item 7</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7.1</w:t>
        <w:tab/>
        <w:t>WP/6, essentially an information paper, was presented to inform the working group of the ATN-related guidelines previously developed by FANS.  It was also brought to the attention of the meeting that further FANS information can be found in the FANS II/4 report (Doc 9623-FANS II/4).</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7.2</w:t>
        <w:tab/>
        <w:t xml:space="preserve">WP/24, the only other working paper submitted for discussion under Agenda Item 7 was presented with the intention that the institutional issues identified in the referenced RTCA document were brought to the attention of WG1.  It was noted at this point that the work schedule for WG1 includes an appropriate line item to address such institutional issues. </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8.0</w:t>
        <w:tab/>
        <w:t>Agenda Item 8</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8.1</w:t>
        <w:tab/>
        <w:t>Of the 5 working papers submitted under Agenda Item 8, WPs 13 and 15 were identified as information papers and hence were not formally presented.  WP/30 directed the attention of WG1 to the available international standardized profiles which are related to current ATNP work.  The working group agreed to pass the recommendations presented in this paper to both WG2 and WG3.  WP/26 provided an overview of the ongoing standardization activities that are relevant to ATNP work.  The specific contents of this working paper were forwarded to WG3 for further consideration.  During the discussion surrounding WP/26, the term "ATN Manual v3.0" was introduced. Since ATNP/1 had never considered that there was going to be an ATN Manual v3.0, it was agreed by the meeting that the term could be used to describe a "document" that contained new or revised information as the work of the working groups progressed so as to diffeerentiate this version of the manual from the ATN Manual- Edition 2 that had been recommended to be published by ICAO. It was agreed that this term would be forwarded for inclusion in ATNP's lexicon of terms (WG1 deliverable WG1-15).</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8.2</w:t>
        <w:tab/>
        <w:t>WP/21, which proposed the creation of an Ad-Hoc AFTN problem resolution group, was the final working paper presented in the working group meeting.  It was agreed that such a group may not be immediately needed but that the functionality identified in the paper would probably be actioned by those WG members who would be involved in the tasks of WG1 deliverable WG1-14.</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9.0</w:t>
        <w:tab/>
        <w:t>Agenda Item 9</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9.1</w:t>
        <w:tab/>
        <w:t>With respect to the future work of the working group, the meeting chair proposed that the deliverables outlined in Appendix D could best be progressed if similar deliverables were grouped together.  Further, the working group expressed the idea that it would be appropriate to identify a key contact person for these groupings of tasks.</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9.2</w:t>
        <w:tab/>
        <w:t xml:space="preserve"> The table below summarizes the outcome of the working group's discussion.</w:t>
      </w:r>
    </w:p>
    <w:p>
      <w:pPr>
        <w:pStyle w:val="Normal"/>
        <w:tabs>
          <w:tab w:val="clear" w:pos="720"/>
          <w:tab w:val="left" w:pos="-720" w:leader="none"/>
        </w:tabs>
        <w:bidi w:val="0"/>
        <w:jc w:val="left"/>
        <w:rPr/>
      </w:pPr>
      <w:r>
        <w:rPr/>
      </w:r>
    </w:p>
    <w:tbl>
      <w:tblPr>
        <w:tblW w:w="9360" w:type="dxa"/>
        <w:jc w:val="left"/>
        <w:tblInd w:w="-7" w:type="dxa"/>
        <w:tblLayout w:type="fixed"/>
        <w:tblCellMar>
          <w:top w:w="0" w:type="dxa"/>
          <w:left w:w="108" w:type="dxa"/>
          <w:bottom w:w="0" w:type="dxa"/>
          <w:right w:w="108" w:type="dxa"/>
        </w:tblCellMar>
      </w:tblPr>
      <w:tblGrid>
        <w:gridCol w:w="4680"/>
        <w:gridCol w:w="4680"/>
      </w:tblGrid>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ed Deliverables</w:t>
            </w:r>
          </w:p>
          <w:p>
            <w:pPr>
              <w:pStyle w:val="Normal"/>
              <w:tabs>
                <w:tab w:val="clear" w:pos="720"/>
                <w:tab w:val="left" w:pos="-720" w:leader="none"/>
              </w:tabs>
              <w:bidi w:val="0"/>
              <w:jc w:val="left"/>
              <w:rPr/>
            </w:pPr>
            <w:r>
              <w:rPr/>
            </w:r>
          </w:p>
        </w:tc>
        <w:tc>
          <w:tcPr>
            <w:tcW w:w="4680" w:type="dxa"/>
            <w:tcBorders/>
          </w:tcPr>
          <w:p>
            <w:pPr>
              <w:pStyle w:val="Normal"/>
              <w:tabs>
                <w:tab w:val="clear" w:pos="72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Contact Person</w:t>
            </w:r>
          </w:p>
          <w:p>
            <w:pPr>
              <w:pStyle w:val="Normal"/>
              <w:tabs>
                <w:tab w:val="clear" w:pos="72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bidi w:val="0"/>
              <w:jc w:val="left"/>
              <w:rPr/>
            </w:pPr>
            <w:r>
              <w:rPr/>
              <w:t>WG1-01</w:t>
            </w:r>
          </w:p>
          <w:p>
            <w:pPr>
              <w:pStyle w:val="Normal"/>
              <w:tabs>
                <w:tab w:val="clear" w:pos="720"/>
                <w:tab w:val="left" w:pos="-720" w:leader="none"/>
              </w:tabs>
              <w:bidi w:val="0"/>
              <w:jc w:val="left"/>
              <w:rPr/>
            </w:pPr>
            <w:r>
              <w:rPr/>
            </w:r>
          </w:p>
          <w:p>
            <w:pPr>
              <w:pStyle w:val="Normal"/>
              <w:bidi w:val="0"/>
              <w:jc w:val="left"/>
              <w:rPr/>
            </w:pPr>
            <w:r>
              <w:rPr/>
            </w:r>
          </w:p>
        </w:tc>
        <w:tc>
          <w:tcPr>
            <w:tcW w:w="4680" w:type="dxa"/>
            <w:tcBorders/>
          </w:tcPr>
          <w:p>
            <w:pPr>
              <w:pStyle w:val="Normal"/>
              <w:tabs>
                <w:tab w:val="clear" w:pos="720"/>
                <w:tab w:val="left" w:pos="-720" w:leader="none"/>
              </w:tabs>
              <w:bidi w:val="0"/>
              <w:jc w:val="left"/>
              <w:rPr/>
            </w:pPr>
            <w:r>
              <w:rPr/>
              <w:t>(N/A - Complete)</w:t>
            </w:r>
          </w:p>
          <w:p>
            <w:pPr>
              <w:pStyle w:val="Normal"/>
              <w:tabs>
                <w:tab w:val="clear" w:pos="720"/>
                <w:tab w:val="left" w:pos="-720" w:leader="none"/>
              </w:tabs>
              <w:bidi w:val="0"/>
              <w:jc w:val="left"/>
              <w:rPr/>
            </w:pPr>
            <w:r>
              <w:rPr/>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bidi w:val="0"/>
              <w:jc w:val="left"/>
              <w:rPr/>
            </w:pPr>
            <w:r>
              <w:rPr/>
              <w:t>WG1-06</w:t>
            </w:r>
          </w:p>
          <w:p>
            <w:pPr>
              <w:pStyle w:val="Normal"/>
              <w:tabs>
                <w:tab w:val="clear" w:pos="720"/>
                <w:tab w:val="left" w:pos="-720" w:leader="none"/>
              </w:tabs>
              <w:bidi w:val="0"/>
              <w:jc w:val="left"/>
              <w:rPr/>
            </w:pPr>
            <w:r>
              <w:rPr/>
            </w:r>
          </w:p>
          <w:p>
            <w:pPr>
              <w:pStyle w:val="Normal"/>
              <w:bidi w:val="0"/>
              <w:jc w:val="left"/>
              <w:rPr/>
            </w:pPr>
            <w:r>
              <w:rPr/>
            </w:r>
          </w:p>
        </w:tc>
        <w:tc>
          <w:tcPr>
            <w:tcW w:w="4680" w:type="dxa"/>
            <w:tcBorders/>
          </w:tcPr>
          <w:p>
            <w:pPr>
              <w:pStyle w:val="Normal"/>
              <w:tabs>
                <w:tab w:val="clear" w:pos="720"/>
                <w:tab w:val="left" w:pos="-720" w:leader="none"/>
              </w:tabs>
              <w:bidi w:val="0"/>
              <w:jc w:val="left"/>
              <w:rPr/>
            </w:pPr>
            <w:r>
              <w:rPr/>
              <w:t>T. Calow</w:t>
            </w:r>
          </w:p>
          <w:p>
            <w:pPr>
              <w:pStyle w:val="Normal"/>
              <w:tabs>
                <w:tab w:val="clear" w:pos="720"/>
                <w:tab w:val="left" w:pos="-720" w:leader="none"/>
              </w:tabs>
              <w:bidi w:val="0"/>
              <w:jc w:val="left"/>
              <w:rPr/>
            </w:pPr>
            <w:r>
              <w:rPr/>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bidi w:val="0"/>
              <w:jc w:val="left"/>
              <w:rPr/>
            </w:pPr>
            <w:r>
              <w:rPr/>
              <w:t>WG1-15</w:t>
            </w:r>
          </w:p>
          <w:p>
            <w:pPr>
              <w:pStyle w:val="Normal"/>
              <w:tabs>
                <w:tab w:val="clear" w:pos="720"/>
                <w:tab w:val="left" w:pos="-720" w:leader="none"/>
              </w:tabs>
              <w:bidi w:val="0"/>
              <w:jc w:val="left"/>
              <w:rPr/>
            </w:pPr>
            <w:r>
              <w:rPr/>
            </w:r>
          </w:p>
          <w:p>
            <w:pPr>
              <w:pStyle w:val="Normal"/>
              <w:bidi w:val="0"/>
              <w:jc w:val="left"/>
              <w:rPr/>
            </w:pPr>
            <w:r>
              <w:rPr/>
            </w:r>
          </w:p>
        </w:tc>
        <w:tc>
          <w:tcPr>
            <w:tcW w:w="4680" w:type="dxa"/>
            <w:tcBorders/>
          </w:tcPr>
          <w:p>
            <w:pPr>
              <w:pStyle w:val="Normal"/>
              <w:tabs>
                <w:tab w:val="clear" w:pos="720"/>
                <w:tab w:val="left" w:pos="-720" w:leader="none"/>
              </w:tabs>
              <w:bidi w:val="0"/>
              <w:jc w:val="left"/>
              <w:rPr/>
            </w:pPr>
            <w:r>
              <w:rPr/>
              <w:t>K. Platz</w:t>
            </w:r>
          </w:p>
          <w:p>
            <w:pPr>
              <w:pStyle w:val="Normal"/>
              <w:tabs>
                <w:tab w:val="clear" w:pos="720"/>
                <w:tab w:val="left" w:pos="-720" w:leader="none"/>
              </w:tabs>
              <w:bidi w:val="0"/>
              <w:jc w:val="left"/>
              <w:rPr/>
            </w:pPr>
            <w:r>
              <w:rPr/>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bidi w:val="0"/>
              <w:jc w:val="left"/>
              <w:rPr/>
            </w:pPr>
            <w:r>
              <w:rPr/>
              <w:t>WG1-02</w:t>
            </w:r>
          </w:p>
          <w:p>
            <w:pPr>
              <w:pStyle w:val="Normal"/>
              <w:tabs>
                <w:tab w:val="clear" w:pos="720"/>
                <w:tab w:val="left" w:pos="-720" w:leader="none"/>
              </w:tabs>
              <w:bidi w:val="0"/>
              <w:jc w:val="left"/>
              <w:rPr/>
            </w:pPr>
            <w:r>
              <w:rPr/>
            </w:r>
          </w:p>
          <w:p>
            <w:pPr>
              <w:pStyle w:val="Normal"/>
              <w:bidi w:val="0"/>
              <w:jc w:val="left"/>
              <w:rPr/>
            </w:pPr>
            <w:r>
              <w:rPr/>
            </w:r>
          </w:p>
        </w:tc>
        <w:tc>
          <w:tcPr>
            <w:tcW w:w="4680" w:type="dxa"/>
            <w:tcBorders/>
          </w:tcPr>
          <w:p>
            <w:pPr>
              <w:pStyle w:val="Normal"/>
              <w:tabs>
                <w:tab w:val="clear" w:pos="720"/>
                <w:tab w:val="left" w:pos="-720" w:leader="none"/>
              </w:tabs>
              <w:bidi w:val="0"/>
              <w:jc w:val="left"/>
              <w:rPr/>
            </w:pPr>
            <w:r>
              <w:rPr/>
              <w:t>(No need to assign at this time)</w:t>
            </w:r>
          </w:p>
          <w:p>
            <w:pPr>
              <w:pStyle w:val="Normal"/>
              <w:tabs>
                <w:tab w:val="clear" w:pos="720"/>
                <w:tab w:val="left" w:pos="-720" w:leader="none"/>
              </w:tabs>
              <w:bidi w:val="0"/>
              <w:jc w:val="left"/>
              <w:rPr/>
            </w:pPr>
            <w:r>
              <w:rPr/>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bidi w:val="0"/>
              <w:jc w:val="left"/>
              <w:rPr/>
            </w:pPr>
            <w:r>
              <w:rPr/>
              <w:t>WG1-03, -04, -05, -12</w:t>
            </w:r>
          </w:p>
          <w:p>
            <w:pPr>
              <w:pStyle w:val="Normal"/>
              <w:tabs>
                <w:tab w:val="clear" w:pos="720"/>
                <w:tab w:val="left" w:pos="-720" w:leader="none"/>
              </w:tabs>
              <w:bidi w:val="0"/>
              <w:jc w:val="left"/>
              <w:rPr/>
            </w:pPr>
            <w:r>
              <w:rPr/>
            </w:r>
          </w:p>
          <w:p>
            <w:pPr>
              <w:pStyle w:val="Normal"/>
              <w:bidi w:val="0"/>
              <w:jc w:val="left"/>
              <w:rPr/>
            </w:pPr>
            <w:r>
              <w:rPr/>
            </w:r>
          </w:p>
        </w:tc>
        <w:tc>
          <w:tcPr>
            <w:tcW w:w="4680" w:type="dxa"/>
            <w:tcBorders/>
          </w:tcPr>
          <w:p>
            <w:pPr>
              <w:pStyle w:val="Normal"/>
              <w:tabs>
                <w:tab w:val="clear" w:pos="720"/>
                <w:tab w:val="left" w:pos="-720" w:leader="none"/>
              </w:tabs>
              <w:bidi w:val="0"/>
              <w:jc w:val="left"/>
              <w:rPr/>
            </w:pPr>
            <w:r>
              <w:rPr/>
              <w:t>C. Morris</w:t>
            </w:r>
          </w:p>
          <w:p>
            <w:pPr>
              <w:pStyle w:val="Normal"/>
              <w:tabs>
                <w:tab w:val="clear" w:pos="720"/>
                <w:tab w:val="left" w:pos="-720" w:leader="none"/>
              </w:tabs>
              <w:bidi w:val="0"/>
              <w:jc w:val="left"/>
              <w:rPr/>
            </w:pPr>
            <w:r>
              <w:rPr/>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bidi w:val="0"/>
              <w:jc w:val="left"/>
              <w:rPr/>
            </w:pPr>
            <w:r>
              <w:rPr/>
              <w:t>WG1-07, -08</w:t>
            </w:r>
          </w:p>
          <w:p>
            <w:pPr>
              <w:pStyle w:val="Normal"/>
              <w:tabs>
                <w:tab w:val="clear" w:pos="720"/>
                <w:tab w:val="left" w:pos="-720" w:leader="none"/>
              </w:tabs>
              <w:bidi w:val="0"/>
              <w:jc w:val="left"/>
              <w:rPr/>
            </w:pPr>
            <w:r>
              <w:rPr/>
            </w:r>
          </w:p>
          <w:p>
            <w:pPr>
              <w:pStyle w:val="Normal"/>
              <w:bidi w:val="0"/>
              <w:jc w:val="left"/>
              <w:rPr/>
            </w:pPr>
            <w:r>
              <w:rPr/>
            </w:r>
          </w:p>
        </w:tc>
        <w:tc>
          <w:tcPr>
            <w:tcW w:w="4680" w:type="dxa"/>
            <w:tcBorders/>
          </w:tcPr>
          <w:p>
            <w:pPr>
              <w:pStyle w:val="Normal"/>
              <w:tabs>
                <w:tab w:val="clear" w:pos="720"/>
                <w:tab w:val="left" w:pos="-720" w:leader="none"/>
              </w:tabs>
              <w:bidi w:val="0"/>
              <w:jc w:val="left"/>
              <w:rPr/>
            </w:pPr>
            <w:r>
              <w:rPr/>
              <w:t>H. Hof</w:t>
            </w:r>
          </w:p>
          <w:p>
            <w:pPr>
              <w:pStyle w:val="Normal"/>
              <w:tabs>
                <w:tab w:val="clear" w:pos="720"/>
                <w:tab w:val="left" w:pos="-720" w:leader="none"/>
              </w:tabs>
              <w:bidi w:val="0"/>
              <w:jc w:val="left"/>
              <w:rPr/>
            </w:pPr>
            <w:r>
              <w:rPr/>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bidi w:val="0"/>
              <w:jc w:val="left"/>
              <w:rPr/>
            </w:pPr>
            <w:r>
              <w:rPr/>
              <w:t>WG1-10, -11, -16</w:t>
            </w:r>
          </w:p>
          <w:p>
            <w:pPr>
              <w:pStyle w:val="Normal"/>
              <w:tabs>
                <w:tab w:val="clear" w:pos="720"/>
                <w:tab w:val="left" w:pos="-720" w:leader="none"/>
              </w:tabs>
              <w:bidi w:val="0"/>
              <w:jc w:val="left"/>
              <w:rPr/>
            </w:pPr>
            <w:r>
              <w:rPr/>
            </w:r>
          </w:p>
          <w:p>
            <w:pPr>
              <w:pStyle w:val="Normal"/>
              <w:bidi w:val="0"/>
              <w:jc w:val="left"/>
              <w:rPr/>
            </w:pPr>
            <w:r>
              <w:rPr/>
            </w:r>
          </w:p>
        </w:tc>
        <w:tc>
          <w:tcPr>
            <w:tcW w:w="4680" w:type="dxa"/>
            <w:tcBorders/>
          </w:tcPr>
          <w:p>
            <w:pPr>
              <w:pStyle w:val="Normal"/>
              <w:tabs>
                <w:tab w:val="clear" w:pos="720"/>
                <w:tab w:val="left" w:pos="-720" w:leader="none"/>
              </w:tabs>
              <w:bidi w:val="0"/>
              <w:jc w:val="left"/>
              <w:rPr/>
            </w:pPr>
            <w:r>
              <w:rPr/>
              <w:t>D. Van Roosbroek</w:t>
            </w:r>
          </w:p>
          <w:p>
            <w:pPr>
              <w:pStyle w:val="Normal"/>
              <w:tabs>
                <w:tab w:val="clear" w:pos="720"/>
                <w:tab w:val="left" w:pos="-720" w:leader="none"/>
              </w:tabs>
              <w:bidi w:val="0"/>
              <w:jc w:val="left"/>
              <w:rPr/>
            </w:pPr>
            <w:r>
              <w:rPr/>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bidi w:val="0"/>
              <w:jc w:val="left"/>
              <w:rPr/>
            </w:pPr>
            <w:r>
              <w:rPr/>
              <w:t>WG1-09, -14</w:t>
            </w:r>
          </w:p>
          <w:p>
            <w:pPr>
              <w:pStyle w:val="Normal"/>
              <w:tabs>
                <w:tab w:val="clear" w:pos="720"/>
                <w:tab w:val="left" w:pos="-720" w:leader="none"/>
              </w:tabs>
              <w:bidi w:val="0"/>
              <w:jc w:val="left"/>
              <w:rPr/>
            </w:pPr>
            <w:r>
              <w:rPr/>
            </w:r>
          </w:p>
          <w:p>
            <w:pPr>
              <w:pStyle w:val="Normal"/>
              <w:bidi w:val="0"/>
              <w:jc w:val="left"/>
              <w:rPr/>
            </w:pPr>
            <w:r>
              <w:rPr/>
            </w:r>
          </w:p>
        </w:tc>
        <w:tc>
          <w:tcPr>
            <w:tcW w:w="4680" w:type="dxa"/>
            <w:tcBorders/>
          </w:tcPr>
          <w:p>
            <w:pPr>
              <w:pStyle w:val="Normal"/>
              <w:tabs>
                <w:tab w:val="clear" w:pos="720"/>
                <w:tab w:val="left" w:pos="-720" w:leader="none"/>
              </w:tabs>
              <w:bidi w:val="0"/>
              <w:jc w:val="left"/>
              <w:rPr/>
            </w:pPr>
            <w:r>
              <w:rPr/>
              <w:t>E. Dillon</w:t>
            </w:r>
          </w:p>
          <w:p>
            <w:pPr>
              <w:pStyle w:val="Normal"/>
              <w:tabs>
                <w:tab w:val="clear" w:pos="720"/>
                <w:tab w:val="left" w:pos="-720" w:leader="none"/>
              </w:tabs>
              <w:bidi w:val="0"/>
              <w:jc w:val="left"/>
              <w:rPr/>
            </w:pPr>
            <w:r>
              <w:rPr/>
            </w:r>
          </w:p>
        </w:tc>
      </w:tr>
      <w:tr>
        <w:trPr/>
        <w:tc>
          <w:tcPr>
            <w:tcW w:w="46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720" w:leader="none"/>
              </w:tabs>
              <w:bidi w:val="0"/>
              <w:jc w:val="left"/>
              <w:rPr/>
            </w:pPr>
            <w:r>
              <w:rPr/>
              <w:t>WG1-13</w:t>
            </w:r>
          </w:p>
          <w:p>
            <w:pPr>
              <w:pStyle w:val="Normal"/>
              <w:tabs>
                <w:tab w:val="clear" w:pos="720"/>
                <w:tab w:val="left" w:pos="-720" w:leader="none"/>
              </w:tabs>
              <w:bidi w:val="0"/>
              <w:jc w:val="left"/>
              <w:rPr/>
            </w:pPr>
            <w:r>
              <w:rPr/>
            </w:r>
          </w:p>
          <w:p>
            <w:pPr>
              <w:pStyle w:val="Normal"/>
              <w:bidi w:val="0"/>
              <w:jc w:val="left"/>
              <w:rPr/>
            </w:pPr>
            <w:r>
              <w:rPr/>
            </w:r>
          </w:p>
        </w:tc>
        <w:tc>
          <w:tcPr>
            <w:tcW w:w="4680" w:type="dxa"/>
            <w:tcBorders/>
          </w:tcPr>
          <w:p>
            <w:pPr>
              <w:pStyle w:val="Normal"/>
              <w:tabs>
                <w:tab w:val="clear" w:pos="720"/>
                <w:tab w:val="left" w:pos="-720" w:leader="none"/>
              </w:tabs>
              <w:bidi w:val="0"/>
              <w:jc w:val="left"/>
              <w:rPr/>
            </w:pPr>
            <w:r>
              <w:rPr/>
              <w:t>TBD (Individual from Canada)</w:t>
            </w:r>
          </w:p>
          <w:p>
            <w:pPr>
              <w:pStyle w:val="Normal"/>
              <w:tabs>
                <w:tab w:val="clear" w:pos="720"/>
                <w:tab w:val="left" w:pos="-720" w:leader="none"/>
              </w:tabs>
              <w:bidi w:val="0"/>
              <w:jc w:val="left"/>
              <w:rPr/>
            </w:pPr>
            <w:r>
              <w:rPr/>
            </w:r>
          </w:p>
        </w:tc>
      </w:tr>
    </w:tbl>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9.3</w:t>
        <w:tab/>
        <w:t>Each of the Key Contact persons (KCP) were to organize the methodology of furthering the work as they best saw fit. Members of the working group who were interested in providing assistance and input to the tasks identified were asked to identify themselves to the KCP. Each KCP will be expected to provide a progress report on their assigned tasks at each subsequent meeting of WG1.</w:t>
      </w:r>
    </w:p>
    <w:p>
      <w:pPr>
        <w:pStyle w:val="Normal"/>
        <w:tabs>
          <w:tab w:val="clear" w:pos="720"/>
          <w:tab w:val="left" w:pos="-720" w:leader="none"/>
        </w:tabs>
        <w:bidi w:val="0"/>
        <w:jc w:val="left"/>
        <w:rPr>
          <w:rFonts w:eastAsia="Liberation Serif" w:cs="Liberation Serif"/>
        </w:rPr>
      </w:pPr>
      <w:r>
        <w:rPr>
          <w:rFonts w:eastAsia="Liberation Serif" w:cs="Liberation Serif"/>
        </w:rPr>
        <w:t xml:space="preserve">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0.0</w:t>
        <w:tab/>
        <w:t>Meeting Close</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t>10.1</w:t>
        <w:tab/>
        <w:t>A decision as to the time and place of the next WG1 meeting was deferred until the close of the working group of the whole.</w:t>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p>
      <w:pPr>
        <w:pStyle w:val="Normal"/>
        <w:tabs>
          <w:tab w:val="clear" w:pos="720"/>
          <w:tab w:val="left" w:pos="-720" w:leader="none"/>
        </w:tabs>
        <w:bidi w:val="0"/>
        <w:jc w:val="left"/>
        <w:rPr/>
      </w:pPr>
      <w:r>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