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G1 WP 18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Civil Aviation Organiza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ERONAUTICAL TELECOMMUNICATION NETWORK PANE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KING GROUP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Berlin, Germany, 2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August 20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REPORT  FROM THE JOINT SUB-GROUP ON SYSTEM MANAGEME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paper presents the work of the Joint Sub-Group on System Management during the period since the December, 1999 Working Group of the Who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the period from December, 1999 to August, 2000, the Joint Sub-Group on System Management (JSG) conducted no meetings.  The JSG members focused on completing validation of the System Management SARPs and in implementation pro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idation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k on validating the Sub-Volume 6 SARPs is contained in WG 1-WP 18-7 and WG 1-WP 18-18.  These papers present the status of the validation as well as some of the plans of various projects implementing AT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RPs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b-Volume 6 editor has produced an updated version of the SARPs based on comments received and the results of the validation efforts.  The final draft of the SARPs are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stem Management Guidance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ditor for System Management  has produced comprehensive Guidance Material for the second edition of Doc 9739.  This material is found in WG 1-WP 16.  This material also includes an update of the System Management CONO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8:15:00Z</dcterms:created>
  <dc:creator>James Moulton</dc:creator>
  <dc:description/>
  <dc:language>en-US</dc:language>
  <cp:lastModifiedBy>James Moulton</cp:lastModifiedBy>
  <dcterms:modified xsi:type="dcterms:W3CDTF">2000-08-24T16:32:00Z</dcterms:modified>
  <cp:revision>1</cp:revision>
  <dc:subject/>
  <dc:title>WG1 WP 18-12</dc:title>
</cp:coreProperties>
</file>