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6\fnil\fcharset2\fprq2{\*\panose 05010101010101010101}WP Math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fs20\cgrid \snext0 Normal;}{\*\cs10 \additive Default Paragraph Font;}{\*\cs15 \additive \sbasedon10 page number;}{\s16\nowidctlpar\tqc\tx4320\tqr\tx8640\adjustright \fs20\cgrid \sbasedon0 \snext16 header;}{\s17\nowidctlpar\tqc\tx4320\tqr\tx8640\adjustright \fs20\cgrid \sbasedon0 \snext17 footer;}{\*\cs18 \additive \ul\cf2 \sbasedon10 Hyperlink;}{\*\cs19 \additive \ul\cf12 \sbasedon10 FollowedHyperlink;}}{\info{\title Adelson, Edward_}{\author Software Imaging}{\operator Paul Hennig}{\creatim\yr1999\mo12\dy2\hr23\min58}{\revtim\yr1999\mo12\dy3\min1}{\printim\yr1998\mo12\dy22\hr10\min37}{\version3}{\edmins4}{\nofpages9}{\nofwords1303}{\nofchars7428}{\*\company UAL}{\nofcharsws9122}{\vern71}}\paperw15840\paperh12240\margl1440\margr1440\margt1800\margb1800 \widowctrl\ftnbj\aenddoc\lytprtmet\hyphcaps0\formshade\viewkind1\viewscale100\pgbrdrhead\pgbrdrfoot \fet0\sectd \lndscpsxn\psz1\linex0\endnhere\sectdefaultcl {\header \pard\plain \s16\qr\nowidctlpar\tqc\tx4320\tqr\tx8640\adjustright \fs20\cgrid {\b APPENDIX A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G1/17 MINUTES}{\fs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6\qc\nowidctlpar\tqc\tx4320\tqr\tx8640\adjustright {\b\fs48 ICAO ATNP WG1\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36\ul Attendee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fs24 1-3 December 19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okyo, Ja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108\trleft-630 \clvertalt\clbrdrt\brdrs\brdrw30 \clbrdrl\brdrs\brdrw30 \clbrdrb\brdrs\brdrw30 \clbrdrr\brdrs\brdrw30 \clshdng1000\cltxlrtb \cellx300\clvertalt\clbrdrt\brdrs\brdrw30 \clbrdrl\brdrs\brdrw30 \clbrdrb\brdrs\brdrw30 \clbrdrr\brdrs\brdrw30 \clshdng1000\cltxlrtb \cellx2694\clvertalt\clbrdrt\brdrs\brdrw30 \clbrdrl\brdrs\brdrw30 \clbrdrb\brdrs\brdrw30 \clbrdrr\brdrs\brdrw30 \clshdng1000\cltxlrtb \cellx5387\clvertalt\clbrdrt\brdrs\brdrw30 \clbrdrl\brdrs\brdrw30 \clbrdrb\brdrs\brdrw30 \clbrdrr\brdrs\brdrw30 \clshdng1000\cltxlrtb \cellx8647\clvertalt\clbrdrt\brdrs\brdrw30 \clbrdrl\brdrs\brdrw30 \clbrdrb\brdrs\brdrw30 \clbrdrr\brdrs\brdrw30 \clshdng1000\cltxlrtb \cellx10915\clvertalt\clbrdrt\brdrs\brdrw30 \clbrdrl\brdrs\brdrw30 \clbrdrb\brdrs\brdrw30 \clbrdrr\brdrs\brdrw30 \clshdng1000\cltxlrtb \cellx14034\pard\plain \qc\nowidctlpar\intbl\adjustright \fs20\cgrid {\cell Name\cell Title/Organization\cell Address (City/Country/Zip)\cell Phon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ax #\cell E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ddress\cell }\pard \nowidctlpar\widctlpar\intbl\adjustright {\row }\pard\plain \s16\nowidctlpar\tqc\tx4320\tqr\tx8640\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ooter \pard\plain \s17\qc\nowidctlpar\tqc\tx4320\tqr\tx8640\adjustright \fs20\cgrid {\field{\*\fldinst {\cs15  PAGE }}{\fldrslt {\cs15\lang1024 8}}}{\cs15 /}{\field{\*\fldinst {\cs15  NUMPAGES  \\* MERGEFORMAT }}{\fldrslt {\cs15\lang1024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s17\nowidctlpar\tqc\tx4320\tqr\tx8640\adjustright {* indicates  NOT PRESENT \endash  INFORMATION COP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adjustright \fs20\cgri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rowd \trgaph108\trrh580\trleft-626\trkeep \clvertalt\clbrdrt\brdrs\brdrw15 \clbrdrl\brdrs\brdrw15 \clbrdrb\brdrs\brdrw15 \clbrdrr\brdrs\brdrw15 \cltxlrtb \cellx304\clvertalt\clbrdrt\brdrs\brdrw15 \clbrdrl\brdrs\brdrw15 \clbrdrb\brdrs\brdrw15 \clbrdrr\brdrs\brdrw15 \cltxlrtb \cellx2678\clvertalt\clbrdrt\brdrs\brdrw15 \clbrdrl\brdrs\brdrw15 \clbrdrb\brdrs\brdrw15 \clbrdrr\brdrs\brdrw15 \cltxlrtb \cellx5387\clvertalt\clbrdrt\brdrs\brdrw15 \clbrdrl\brdrs\brdrw15 \clbrdrb\brdrs\brdrw15 \clbrdrr\brdrs\brdrw15 \cltxlrtb \cellx8667\clvertalt\clbrdrt\brdrs\brdrw15 \clbrdrl\brdrs\brdrw15 \clbrdrb\brdrs\brdrw15 \clbrdrr\brdrs\brdrw15 \cltxlrtb \cellx10915\clvertalt\clbrdrt\brdrs\brdrw15 \clbrdrb\brdrs\brdrw15 \clbrdrr\brdrs\brdrw15 \cltxlrtb \cellx14041\pard \nowidctlpar\intbl\adjustright {*\cell Abrams, Marshall\cell FAA Advisor/MITRE\cell 1820 Dolley Madison Blv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cLean, VA  22102 USA\cell 703-883-693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703-883-1397\cell abrams@mitre.org\cell }\pard \nowidctlpar\widctlpar\intbl\adjustright {\row }\trowd \trgaph108\trrh580\trleft-626\trkeep \clvertalt\clbrdrt\brdrs\brdrw15 \clbrdrl\brdrs\brdrw15 \clbrdrb\brdrs\brdrw15 \clbrdrr\brdrs\brdrw15 \cltxlrtb \cellx304\clvertalt\clbrdrt\brdrs\brdrw15 \clbrdrl\brdrs\brdrw15 \clbrdrb\brdrs\brdrw15 \clbrdrr\brdrs\brdrw15 \cltxlrtb \cellx2678\clvertalt\clbrdrt\brdrs\brdrw15 \clbrdrl\brdrs\brdrw15 \clbrdrb\brdrs\brdrw15 \clbrdrr\brdrs\brdrw15 \cltxlrtb \cellx5387\clvertalt\clbrdrt\brdrs\brdrw15 \clbrdrl\brdrs\brdrw15 \clbrdrb\brdrs\brdrw15 \clbrdrr\brdrs\brdrw15 \cltxlrtb \cellx8667\clvertalt\clbrdrt\brdrs\brdrw15 \clbrdrl\brdrs\brdrw15 \clbrdrb\brdrs\brdrw15 \clbrdrr\brdrs\brdrw15 \cltxlrtb \cellx10915\clvertalt\clbrdrt\brdrs\brdrw15 \clbrdrb\brdrs\brdrw15 \clbrdrr\brdrs\brdrw15 \cltxlrtb \cellx14041\pard \nowidctlpar\intbl\adjustright {* Panel Member\cell Adelson, Edward\cell VP - Industry Activi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RINC\cell MS 1-115L, 2551 Riva Ro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nnapolis, MD 21401 USA\cell 410-266-42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10-266-2047\cell era@arinc.com\cell }\pard \nowidctlpar\widctlpar\intbl\adjustright {\row }\pard \nowidctlpar\intbl\adjustright {*\cell Adnams, Martin\cell Eurocontrol\cell Rue de la Fusse,  9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1130 Bruss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elgium\cell 32-2-729-332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2-3-729-9083\cell martin.adnams@eurocontrol.be\cell }\pard \nowidctlpar\widctlpar\intbl\adjustright {\row }\pard\plain \s16\nowidctlpar\intbl\adjustright \fs20\cgrid {* Panel Member\cell }{\lang2057 Al\_Ghamdi, S. H.\cell }\pard\plain \nowidctlpar\intbl\adjustright \fs20\cgrid {Saudi Arabia\cell }\pard \nowidctlpar\intbl\tx0\tx134\tx1080\tx1209\adjustright {\lang2057 PCA, Airways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ED/Automation Engineering Bran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Jeddah 21444, P.O. Box 1544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Kingdom of Saudi Arabia\cell }\pard\plain \fi-1147\li1147\nowidctlpar\intbl\tx0\tx134\tx1080\tx1209\adjustright \fs20\cgrid {\lang2057 966\_2\_67177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966\_2\_6717376\cell }\pard\plain \nowidctlpar\intbl\adjustright \fs20\cgrid {\cell }\pard \nowidctlpar\widctlpar\intbl\adjustright {\row }\pard\plain \s16\nowidctlpar\intbl\adjustright \fs20\cgrid {* Panel Member\cell }\pard\plain \nowidctlpar\intbl\adjustright \fs20\cgrid {\lang2057 An, Bi Xin}{\cell China\cell }\pard \nowidctlpar\intbl\tx0\tx134\tx1080\tx1209\adjustright {\lang2057 Civil Aviation Administration of China  155 Dong\_Si Street We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eijing CHI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PC 100710\cell }\pard\plain \fi-1147\li1147\nowidctlpar\intbl\tx0\tx134\tx1080\tx1209\adjustright \fs20\cgrid {\lang2057 86 16 401\_428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86 16 04014 104\cell }\pard\plain \nowidctlpar\intbl\adjustright \fs20\cgrid {\cell }\pard \nowidctlpar\widctlpar\intbl\adjustright {\row }\pard \nowidctlpar\intbl\adjustright {\cell Asbury, Michael J.A.\cell UK NATS\cell NATS Ltd Spectrum Ho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atwick Road Gatwick Airport South West Sussex RH6 OL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K\cell 44 1672 56261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4 1672 562617\cell mikeasbury@aol.com\cell }\pard \nowidctlpar\widctlpar\intbl\adjustright {\row }\pard \nowidctlpar\intbl\adjustright {\cell Bigelow, Michael P\cell ARINC Fellow\cell MS4-213, 2551 Riva Ro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nnapolis, MD 214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A\cell (410) 266-43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10) 266- 28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mpb@arinc.com\cell }\pard \nowidctlpar\widctlpar\intbl\adjustright {\row }\pard \nowidctlpar\intbl\adjustright {* Panel Member\cell Boogaard, Kors van den\cell IATA\cell 800 Place Victor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ontreal, Q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anada H4R 1M1\cell 1-514-874-02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514-874-2661\cell kors@iata.org\cell }\pard \nowidctlpar\widctlpar\intbl\adjustright {\row }\pard \nowidctlpar\intbl\adjustright {* Panel Member\cell }\pard\plain \s16\nowidctlpar\intbl\adjustright \fs20\cgrid {\lang2057 Bourdier, P.\cell }\pard\plain \nowidctlpar\intbl\adjustright \fs20\cgrid {IFALPA\cell }\pard \nowidctlpar\intbl\tx0\tx134\tx1080\tx1209\adjustright {\lang2057 5 Allee Henri Becquer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0270 Gouvieu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France\cell }\pard\plain \fi-1147\li1147\nowidctlpar\intbl\tx0\tx134\tx1080\tx1209\adjustright \fs20\cgrid {\lang2057 No Teleph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intbl\adjustright {\lang2057 44 1932 570 920}{\cell }{\lang2057 100762.767@compuserve.com}{\cell }\pard \nowidctlpar\widctlpar\intbl\adjustright {\row }\pard \nowidctlpar\intbl\adjustright {*\cell Burgemeister, Alvin H\cell B-twelve Associates, Inc.\cell 1103 W. Meeker, Suite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Kent, WA 98032 USA\cell 1-253-859-05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253-852-4732\cell al@b12assoc.com\cell }\pard \nowidctlpar\widctlpar\intbl\adjustright {\row }\pard \nowidctlpar\intbl\adjustright {* Panel Member\cell }\pard \sb90\sa54\nowidctlpar\intbl\tx-720\hyphpar0\adjustright {Camus, Paul\cell ICCAIA                Aerospatiale (Consultant)\cell Teuchos         20 Chemin Laporte Toulouse 31300France\cell }\pard \nowidctlpar\intbl\adjustright {33-5-3450-59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3-5-3450-5902\cell paul.camus@teuchos.fr\cell }\pard \nowidctlpar\widctlpar\intbl\adjustright {\row }\pard \nowidctlpar\intbl\adjustright {Panel Member\cell Cardwell, Brian\cell UK/NATS\cell NATS Ltd  Spectrum Ho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atwick Rd  Gatwick Airport Sou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est Sussex  RH6 OL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K\cell 44-1293-5764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4-1293-576399\cell brian.cardwell@nats.co.uk\cell }\pard \nowidctlpar\widctlpar\intbl\adjustright {\row }\pard \nowidctlpar\intbl\adjustright {Panel Member\cell Castro, Luiz\cell DEPV- Cecati\cell AV. General Justo S/N}{{\field{\*\fldinst SYMBOL 176 \\f "Symbol" \\s 10}{\fldrslt\f3\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Rio de Janeiro \endash  RJ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razil\cell 55 21 814 65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55 21 814 6692\cell cecati@novanet.com.br\cell }\pard \nowidctlpar\widctlpar\intbl\adjustright {\row }\pard \nowidctlpar\intbl\adjustright {* Panel Member\cell Cecere, Frances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SICTA\cell Via Circum.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Esterna Di Napoli Loc. Pontericc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80014 Giugliano (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Italy\cell 39-81-81802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9-81-8180795\cell fcecere@sicta.it\cell }\pard \nowidctlpar\widctlpar\intbl\adjustright {\row }\pard \nowidctlpar\intbl\adjustright {* Panel Member\cell Cid, Jesus\cell Aena\cell Juan Ignacio Luca de Tena, 14  28027 Madrid, Spain\cell 34-91-321 326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4-91-321 3116\cell sscc.jcid@aena.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cell }\pard\plain \nowidctlpar\widctlpar\intbl\adjustright \fs20\cgrid {\row }\pard \nowidctlpar\intbl\adjustright {* Panel Member\cell Dedryvere, Arnaud\cell DN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ench DGAC\cell 50 rue Henri Farman 757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is Cedex 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France\cell 33-15809-473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3-15809-3609\cell dedryvere_arnaud@dna.dgac.fr\cell }\pard \nowidctlpar\widctlpar\intbl\adjustright {\row }\pard \nowidctlpar\intbl\adjustright {* Panel Member\cell }\pard\plain \s16\nowidctlpar\intbl\adjustright \fs20\cgrid {\lang2057 Diack, M.\cell Senegal\cell }\pard\plain \nowidctlpar\intbl\tx0\tx134\tx1080\tx1209\adjustright \fs20\cgrid {\lang2057 Direction de l'Aviation Civ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O. Box 805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Aeroport Dakar\_Y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Dakar  Senegal\cell }\pard\plain \nowidctlpar\intbl\adjustright \fs20\cgrid {\lang2057 221 8231040 Ext 6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221 8200600\cell \cell }\pard\plain \nowidctlpar\widctlpar\intbl\adjustright \fs20\cgrid {\row }\pard \nowidctlpar\intbl\adjustright {* Panel Member\cell }\pard\plain \s16\nowidctlpar\intbl\adjustright \fs20\cgrid {\lang2057 Diop, M.\cell ASECNA\cell }\pard\plain \nowidctlpar\intbl\tx0\tx134\tx1080\tx1209\adjustright \fs20\cgrid {\lang2057 Service CNS/AT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irection Gfense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 \nowidctlpar\intbl\adjustright {\lang2057 France}{\cell }\pard \nowidctlpar\intbl\tx0\tx134\tx1080\tx1147\tx1209\adjustright {\lang2057 33 14 641 12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lang2057 33 14 641 1978\cell }\pard\plain \nowidctlpar\intbl\adjustright \fs20\cgrid {\lang2057 pinelle@eg.par.sita.int}{\cell }\pard \nowidctlpar\widctlpar\intbl\adjustright {\row }\trowd \trgaph108\trrh580\trleft-626\trkeep \clvertalt\clbrdrt\brdrs\brdrw15 \clbrdrl\brdrs\brdrw15 \clbrdrb\brdrs\brdrw15 \clbrdrr\brdrs\brdrw15 \cltxlrtb \cellx304\clvertalt\clbrdrt\brdrs\brdrw15 \clbrdrl\brdrs\brdrw15 \clbrdrb\brdrs\brdrw15 \clbrdrr\brdrs\brdrw15 \cltxlrtb \cellx2678\clvertalt\clbrdrt\brdrs\brdrw15 \clbrdrl\brdrs\brdrw15 \clbrdrb\brdrs\brdrw15 \clbrdrr\brdrs\brdrw15 \cltxlrtb \cellx5387\clvertalt\clbrdrt\brdrs\brdrw15 \clbrdrl\brdrs\brdrw15 \clbrdrb\brdrs\brdrw15 \clbrdrr\brdrs\brdrw15 \cltxlrtb \cellx8667\clvertalt\clbrdrt\brdrs\brdrw15 \clbrdrl\brdrs\brdrw15 \clbrdrb\brdrs\brdrw15 \clbrdrr\brdrs\brdrw15 \cltxlrtb \cellx10915\clvertalt\clbrdrt\brdrs\brdrw15 \clbrdrb\brdrs\brdrw15 \clbrdrr\brdrs\brdrw15 \cltxlrtb \cellx14041\pard \nowidctlpar\intbl\adjustright {Panel Member\cell Platz, Klaus\cell DFS\cell Paul - Ehrlich - Str. 37-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63225  Lang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pard\plain \s16\nowidctlpar\intbl\adjustright \fs20\cgrid {Germany\cell }\pard\plain \nowidctlpar\intbl\adjustright \fs20\cgrid {49-6103-70775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9-6103-707741\cell klausplatz@t-online.de\cell }\pard \nowidctlpar\widctlpar\intbl\adjustright {\row }\pard \nowidctlpar\intbl\adjustright {\cell }\pard\plain \s16\nowidctlpar\intbl\adjustright \fs20\cgrid {\lang2057 Prabhu, Vikram\cell }\pard\plain \nowidctlpar\intbl\adjustright \fs20\cgrid {MITRE/FAA\cell }\pard\plain \s16\nowidctlpar\intbl\adjustright \fs20\cgrid {\lang2057 1820 Dolley Madiaon Blv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cLean, VA USA\cell 1 703 883 6776\cell }\pard\plain \nowidctlpar\intbl\adjustright \fs20\cgrid {vprabhu@mitre.org\cell }\pard \nowidctlpar\widctlpar\intbl\adjustright {\row }\pard \nowidctlpar\intbl\adjustright {*\cell }\pard\plain \s16\nowidctlpar\intbl\adjustright \fs20\cgrid {\lang2057 Ramsey, Bernard\cell }\pard\plain \nowidctlpar\intbl\adjustright \fs20\cgrid {FAA\cell }\pard\plain \s16\nowidctlpar\intbl\adjustright \fs20\cgrid {\lang2057 800 Independence Ave     Washington, DC 20591 USA\cell 1 202 267 8779\cell }\pard\plain \nowidctlpar\intbl\adjustright \fs20\cgrid {bernard.ramsey@faa.gov\cell }\pard \nowidctlpar\widctlpar\intbl\adjustright {\row }\pard \nowidctlpar\intbl\adjustright {*\cell Rongthong, Somnu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AEROTHAI\cell 102 Ngamdupl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ungmahamek, Satho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Bangkok, Thailand\cell 66-2-285924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6-2-2873131\cell somnuk@aerothai.or.th\cell }\pard \nowidctlpar\widctlpar\intbl\adjustright {\row }\pard \nowidctlpar\intbl\adjustright {*\cell Roses, Dulce M\cell FAA/ AOP600 USA\cell 800 Independence Av S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ashington D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A 20591-0004\cell 202 314-776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02 863-2838\cell dulce.roses@faa.gov\cell }\pard \nowidctlpar\widctlpar\intbl\adjustright {\row }\pard \nowidctlpar\intbl\adjustright {*\cell Roy, Aloke\cell \cell SAR Tech Inc.\cell 301-330-858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301-330-8584\cell aloke.roy@gte.net\cell }\pard \nowidctlpar\widctlpar\intbl\adjustright {\row }\pard \nowidctlpar\intbl\adjustright {*\cell Sakaue, Naoto\cell Mitsubishi, Electric\cell 325 Kamimachiy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Kamaku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Kanagawa, Japan\cell 81-467-41-353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81-467-41-3508\cell sakaue@siden.cow.melco.co.jp\cell }\pard \nowidctlpar\widctlpar\intbl\adjustright {\row }\pard \nowidctlpar\intbl\adjustright {*\cell Sayadian, Leon\cell FAA/ASD-140\cell 800 Independence Av S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ashington D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A 20591-0004\cell 202 358 5316\cell leon.sayadian@faa.gov\cell }\pard \nowidctlpar\widctlpar\intbl\adjustright {\row }\pard \nowidctlpar\intbl\adjustright {\cell Schade, Thomas\cell DFS\cell Paul-Ehrlich-Str. 37-3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D-63225 Lang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Germany\cell 49-6103-707 78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49-6103-707 742\cell schade@se.dfs.de\cell }\pard \nowidctlpar\widctlpar\intbl\adjustright {\row }\trowd \trgaph108\trrh580\trleft-626\trkeep \clvertalt\clbrdrt\brdrs\brdrw15 \clbrdrl\brdrs\brdrw15 \clbrdrb\brdrs\brdrw15 \clbrdrr\brdrs\brdrw15 \cltxlrtb \cellx304\clvertalt\clbrdrt\brdrs\brdrw15 \clbrdrl\brdrs\brdrw15 \clbrdrb\brdrs\brdrw15 \clbrdrr\brdrs\brdrw15 \cltxlrtb \cellx2678\clvertalt\clbrdrt\brdrs\brdrw15 \clbrdrl\brdrs\brdrw15 \clbrdrb\brdrs\brdrw15 \clbrdrr\brdrs\brdrw15 \cltxlrtb \cellx5387\clvertalt\clbrdrt\brdrs\brdrw15 \clbrdrl\brdrs\brdrw15 \clbrdrb\brdrs\brdrw15 \clbrdrr\brdrs\brdrw15 \cltxlrtb \cellx8667\clvertalt\clbrdrt\brdrs\brdrw15 \clbrdrl\brdrs\brdrw15 \clbrdrb\brdrs\brdrw15 \clbrdrr\brdrs\brdrw15 \cltxlrtb \cellx10915\clvertalt\clbrdrt\brdrs\brdrw15 \clbrdrb\brdrs\brdrw15 \clbrdrr\brdrs\brdrw15 \cltxlrtb \cellx14041\pard \nowidctlpar\intbl\adjustright {*\cell Simpkins, Jim\cell BCI/FAA\cell 901 Route 168 Suite 1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Turnersville, NJ 08012 USA\cell 1 856 228 5757 x1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1 856 228 5756\cell jim.ctr.simpkins@tc.faa.gov\cell }\pard \nowidctlpar\widctlpar\intbl\adjustright {\row }\pard \nowidctlpar\intbl\adjustright {*\cell Supanundha, Nuttawat\cell AEROTHAI\cell }\pard \nowidctlpar\intbl\tx0\tx134\tx1080\tx1209\adjustright {\lang2057 102 Ngamduplee, Tungmahame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Sathorn, Bangkok, Thailand\cell }\pard \fi-1147\li1147\nowidctlpar\intbl\tx0\tx134\tx1080\tx1209\adjustright {\lang2057 66-2-285 9247\cell }\pard \nowidctlpar\intbl\adjustright {\lang2057 nuttawat@aerothai.or.th\cell }\pard \nowidctlpar\widctlpar\intbl\adjustright {\row }\pard \nowidctlpar\intbl\adjustright {\cell Van Trees, Ste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FAA (USA)\cell FAA/AIR-13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800 Independence Ave, S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ashington, D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USA 20591-0004\cell 202-267-956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202-493-5173\cell Stephen.VanTrees@faa.gov\cell }\pard \nowidctlpar\widctlpar\intbl\adjustright {\row }\pard \nowidctlpar\intbl\adjustright {\cell Wang, John C.\cell NASA, FAA\cell MS:233-10, NASA A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offett Field, CA 94035\cell 650-604-55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650-604-6999\cell Jwang@mail.arc.nasa.gov\cell }\pard \nowidctlpar\widctlpar\intbl\adjustright {\row }\pard \nowidctlpar\intbl\adjustright {\cell  Yoshiyuiki, Yamabe\cell OKI Electric Ind Co Ltd\cell 10-4 chome, Shibau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Minato-Ku, Tokyo, Ja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81-3-3454-2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81-3-3798-7623\cell yamabe130@oki.co.jp\cell }\pard \nowidctlpar\widctlpar\intbl\adjustright {\row }\pard \nowidctlpar\intbl\adjustright {\cell \cell \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cell \cell }\pard \nowidctlpar\widctlpar\intbl\adjustright {\row }\pard \nowidctlpar\intbl\adjustright {\cell \cell \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cell \cell }\pard \nowidctlpar\widctlpar\intbl\adjustright {\row }\pard \nowidctlpar\intbl\adjustright {\cell \cell \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cell \cell }\pard \nowidctlpar\widctlpar\intbl\adjustright {\row }\pard \nowidctlpar\intbl\adjustright {\cell \cell \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cell \cell }\pard \nowidctlpar\widctlpar\intbl\adjustright {\row }\pard \nowidctlpar\intbl\adjustright {\cell \cell \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cell \cell }\pard \nowidctlpar\widctlpar\intbl\adjustright {\row }\pard \nowidctlpar\intbl\adjustright {\cell \cell \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 \cell \cell \cell }\pard \nowidctlpar\widctlpar\intbl\adjustright {\row }\trowd \trgaph108\trrh580\trleft-626\trkeep \clvertalt\clbrdrt\brdrs\brdrw15 \clbrdrl\brdrs\brdrw15 \clbrdrb\brdrs\brdrw15 \clbrdrr\brdrs\brdrw15 \cltxlrtb \cellx304\clvertalt\clbrdrt\brdrs\brdrw15 \clbrdrl\brdrs\brdrw15 \clbrdrb\brdrs\brdrw15 \clbrdrr\brdrs\brdrw15 \cltxlrtb \cellx2678\clvertalt\clbrdrt\brdrs\brdrw15 \clbrdrl\brdrs\brdrw15 \clbrdrb\brdrs\brdrw15 \clbrdrr\brdrs\brdrw15 \cltxlrtb \cellx5387\clvertalt\clbrdrt\brdrs\brdrw15 \clbrdrl\brdrs\brdrw15 \clbrdrb\brdrs\brdrw15 \clbrdrr\brdrs\brdrw15 \cltxlrtb \cellx8667\clvertalt\clbrdrt\brdrs\brdrw15 \clbrdrl\brdrs\brdrw15 \clbrdrb\brdrs\brdrw15 \clbrdrr\brdrs\brdrw15 \cltxlrtb \cellx10915\clvertalt\clbrdrt\brdrs\brdrw15 \clbrdrb\brdrs\brdrw15 \clbrdrr\brdrs\brdrw15 \cltxlrtb \cellx14041\pard \nowidctlpar\intbl\adjustright {\cell \cell \cell \cell \cell \cell }\pard \nowidctlpar\widctlpar\intbl\adjustright {\row }\pard \nowidctlpar\adjus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