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adjustright \fs20\lang2057\cgrid \snext0 Normal;}{\s1\qc\sb120\sa120\keepn\nowidctlpar\adjustright \lang2057\cgrid \sbasedon0 \snext0 heading 1;}{\s2\sb120\sa120\keepn\nowidctlpar\outlinelevel1\adjustright \lang2057\cgrid \sbasedon0 \snext0 heading 2;}{\s5\qc\keepn\nowidctlpar\outlinelevel4\adjustright \b\fs28\cgrid \sbasedon0 \snext0 heading 5;}{\*\cs10 \additive Default Paragraph Font;}{\s15\nowidctlpar\tqc\tx4320\tqr\tx8640\adjustright \fs20\lang2057\cgrid \sbasedon0 \snext15 header;}{\s16\nowidctlpar\tqc\tx4320\tqr\tx8640\adjustright \fs20\lang2057\cgrid \sbasedon0 \snext16 footer;}{\*\cs17 \additive \sbasedon10 page number;}}{\info{\title WP 6-1_}{\author asf}{\operator Paul Hennig}{\creatim\yr1999\mo12\dy3\min30}{\revtim\yr1999\mo12\dy3\min30}{\printim\yr1999\mo5\dy14\hr11\min44}{\version2}{\edmins1}{\nofpages2}{\nofwords172}{\nofchars982}{\*\company UAL}{\nofcharsws0}{\vern71}}\widowctrl\ftnbj\aenddoc\lytprtmet\hyphcaps0\formshade\viewkind1\viewscale100\pgbrdrhead\pgbrdrfoot \fet0\sectd \psz1\linex0\endnhere\sectdefaultcl {\header \pard\plain \s15\qr\nowidctlpar\tqc\tx4320\tqr\tx8640\adjustright \fs20\lang2057\cgrid {Appendix 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WG 1/17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15\qc\nowidctlpar\tqc\tx4320\tqr\tx8640\adjustright {\b\fs40\ul ATNP WG 1/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LIST OF WORKING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{\footer \pard\plain \s16\nowidctlpar\tqc\tx4320\tqr\tx8640\adjustright \fs20\lang2057\cgrid {\tab - }{\field{\*\fldinst {\cs17  PAGE }}{\fldrslt {\cs17\lang1024 2}}}{\cs17  -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trowd \trgaph108\trleft-108\trkeep \clvertalt\cltxlrtb \cellx1350\clvertalt\cltxlrtb \cellx5490\clvertalt\cltxlrtb \cellx6534\clvertalt\cltxlrtb \cellx8748\pard\plain \sb120\sa120\nowidctlpar\intbl\adjustright \fs20\lang2057\cgrid {\fs24 Document #\cell }\pard\plain \s1\qc\sb120\sa120\keepn\nowidctlpar\intbl\outlinelevel0\adjustright \lang2057\cgrid {Title\cell }\pard\plain \qc\sb120\sa120\nowidctlpar\intbl\adjustright \fs20\lang2057\cgrid {\fs24 Agenda\cell }\pard \sb120\sa120\nowidctlpar\intbl\adjustright {\fs24 Author/Presenter\cell }\pard \nowidctlpar\widctlpar\intbl\adjustright {\fs24 \row }\trowd \trgaph108\trleft-108\trkeep \clvertalt\cltxlrtb \cellx1350\clvertalt\cltxlrtb \cellx5490\clvertalt\cltxlrtb \cellx6534\clvertalt\cltxlrtb \cellx8748\pard \sb120\sa120\nowidctlpar\intbl\adjustright {\fs24 \cell WG1/16 Report\cell }\pard \qc\sb120\sa120\nowidctlpar\intbl\adjustright {\fs24 2 &amp; 4\cell }\pard \sb120\sa120\nowidctlpar\intbl\adjustright {\fs24 P. Hennig\cell }\pard \nowidctlpar\widctlpar\intbl\adjustright {\fs24 \row }\pard \sb120\sa120\nowidctlpar\intbl\adjustright {\fs24 WP 17-01\cell ATNP WG 1/17 List of Attendees\cell }\pard \qc\sb120\sa120\nowidctlpar\intbl\adjustright {\fs24 1\cell }\pard \sb120\sa120\nowidctlpar\intbl\adjustright {\fs24 P. Hennig\cell }\pard \nowidctlpar\widctlpar\intbl\adjustright {\fs24 \row }\pard \sb120\sa120\nowidctlpar\intbl\adjustright {\fs24 WP 17-02\cell ATNP WG 1/17 Agenda\cell }\pard \qc\sb120\sa120\nowidctlpar\intbl\adjustright {\fs24 3\cell }\pard \sb120\sa120\nowidctlpar\intbl\adjustright {\fs24 P. Hennig\cell }\pard \nowidctlpar\widctlpar\intbl\adjustright {\fs24 \row }\pard \sb120\sa120\nowidctlpar\intbl\adjustright {\fs24 WP 17-03\cell ATNP WG 1/17 List of Working Papers\cell }\pard \qc\sb120\sa120\nowidctlpar\intbl\adjustright {\fs24 3\cell }\pard \sb120\sa120\nowidctlpar\intbl\adjustright {\fs24 P. Hennig\cell }\pard \nowidctlpar\widctlpar\intbl\adjustright {\fs24 \row }\pard \sb120\sa120\nowidctlpar\intbl\adjustright {\fs24 WP 17-04\cell Panel Secretary\rquote s Report\cell }\pard \qc\sb120\sa120\nowidctlpar\intbl\adjustright {\fs24 5\cell }\pard \sb120\sa120\nowidctlpar\intbl\adjustright {\fs24 M. Paydar\cell }\pard \nowidctlpar\widctlpar\intbl\adjustright {\fs24 \row }\pard \sb120\sa120\nowidctlpar\intbl\adjustright {\fs24 WP 17-05\cell Final CORE SARPs\cell }\pard \qc\sb120\sa120\nowidctlpar\intbl\adjustright {\fs24 6\cell }\pard \sb120\sa120\nowidctlpar\intbl\adjustright {\fs24 R. Jones\cell }\pard \nowidctlpar\widctlpar\intbl\adjustright {\fs24 \row }\pard \sb120\sa120\nowidctlpar\intbl\adjustright {\fs24 WP 17-06\cell Final SV1 SARPs\cell }\pard \qc\sb120\sa120\nowidctlpar\intbl\adjustright {\fs24 6\cell }\pard \sb120\sa120\nowidctlpar\intbl\adjustright {\fs24 R. Jones\cell }\pard \nowidctlpar\widctlpar\intbl\adjustright {\fs24 \row }\pard \sb120\sa120\nowidctlpar\intbl\adjustright {\fs24 WP 17-07\cell WG1SG2 Chairman's Report (security)\cell }\pard \qc\sb120\sa120\nowidctlpar\intbl\adjustright {\fs24 7\cell }\pard \sb120\sa120\nowidctlpar\intbl\adjustright {\fs24 M. Bigelow\cell }\pard \nowidctlpar\widctlpar\intbl\adjustright {\fs24 \row }\pard \sb120\sa120\nowidctlpar\intbl\adjustright {\fs24 WP 17-08\cell Final SV8 SARPs (security)\cell }\pard \qc\sb120\sa120\nowidctlpar\intbl\adjustright {\fs24 7\cell }\pard \sb120\sa120\nowidctlpar\intbl\adjustright {\fs24 M. Bigelow\cell }\pard \nowidctlpar\widctlpar\intbl\adjustright {\fs24 \row }\pard \sb120\sa120\nowidctlpar\intbl\adjustright {\fs24 WP 17-09\cell JSG Chairman\rquote s Report (system management)\cell }\pard \qc\sb120\sa120\nowidctlpar\intbl\adjustright {\fs24 8\cell }\pard \sb120\sa120\nowidctlpar\intbl\adjustright {\fs24 J. Moulton\cell }\pard \nowidctlpar\widctlpar\intbl\adjustright {\fs24 \row }\pard \sb120\sa120\nowidctlpar\intbl\adjustright {\fs24 WP 17-10\cell Final SV6 SARPs (system management)\cell }\pard \qc\sb120\sa120\nowidctlpar\intbl\adjustright {\fs24 8\cell }\pard \sb120\sa120\nowidctlpar\intbl\adjustright {\fs24 J. Moulton\cell }\pard \nowidctlpar\widctlpar\intbl\adjustright {\fs24 \row }\pard \sb120\sa120\nowidctlpar\intbl\adjustright {\fs24 WP 17-11\cell Draft CORE &amp; SV1 Validation Report\cell }\pard \qc\sb120\sa120\nowidctlpar\intbl\adjustright {\fs24 9a\cell }\pard \sb120\sa120\nowidctlpar\intbl\adjustright {\fs24 R. Jones\cell }\pard \nowidctlpar\widctlpar\intbl\adjustright {\fs24 \row }\pard \sb120\sa120\nowidctlpar\intbl\adjustright {\fs24 WP 17-12\cell Draft SV8 (security) Validation Report\cell }\pard \qc\sb120\sa120\nowidctlpar\intbl\adjustright {\fs24 9b\cell }\pard \fi-18\li18\sb120\sa120\nowidctlpar\intbl\adjustright {\fs24 M. Bigelow\cell }\pard \nowidctlpar\widctlpar\intbl\adjustright {\fs24 \row }\pard \sb120\sa120\nowidctlpar\intbl\adjustright {\fs24 WP 17-13\cell Draft SV6 (system management) Validation Report\cell }\pard \qc\sb120\sa120\nowidctlpar\intbl\adjustright {\fs24 9c\cell }\pard \sb120\sa120\nowidctlpar\intbl\adjustright {\fs24 T. Kerr\cell }\pard \nowidctlpar\widctlpar\intbl\adjustright {\fs24 \row }\pard \sb120\sa120\nowidctlpar\intbl\adjustright {\fs24 WP 17-14\cell WG1 Rapporteur\rquote s Report to ATNP/3\cell }\pard \qc\sb120\sa120\nowidctlpar\intbl\adjustright {\fs24 10\cell }\pard \sb120\sa120\nowidctlpar\intbl\adjustright {\fs24 P. Hennig\cell }\pard \nowidctlpar\widctlpar\intbl\adjustright {\fs24 \row }\pard \sb120\sa120\nowidctlpar\intbl\adjustright {\fs24 withdrawn\cell Communiqu}{\fs24  on Priority\cell }\pard \qc\sb120\sa120\nowidctlpar\intbl\adjustright {\fs24 6\cell }\pard \sb120\sa120\nowidctlpar\intbl\adjustright {\fs24 R. Jones\cell }\pard \nowidctlpar\widctlpar\intbl\adjustright {\fs24 \row }\pard \sb120\sa120\nowidctlpar\intbl\adjustright {\fs24 WP 17-26\cell \cell }\pard \qc\sb120\sa120\nowidctlpar\intbl\adjustright {\fs24 \cell }\pard \sb120\sa120\nowidctlpar\intbl\adjustright {\fs24 \cell }\pard \nowidctlpar\widctlpar\intbl\adjustright {\fs24 \row }\pard \sb120\sa120\nowidctlpar\intbl\adjustright {\fs24 WP 17-27\cell \cell }\pard \qc\sb120\sa120\nowidctlpar\intbl\adjustright {\fs24 \cell }\pard \sb120\sa120\nowidctlpar\intbl\adjustright {\fs24 \cell }\pard \nowidctlpar\widctlpar\intbl\adjustright {\fs24 \row }\pard \sb120\sa120\nowidctlpar\intbl\adjustright {\fs24 \cell \cell }\pard \qc\sb120\sa120\nowidctlpar\intbl\adjustright {\fs24 \cell }\pard \sb120\sa120\nowidctlpar\intbl\adjustright {\fs24 \cell }\pard \nowidctlpar\widctlpar\intbl\adjustright {\fs24 \row }\pard \sb120\sa120\nowidctlpar\intbl\adjustright {\fs24 Flimsy 1\cell \cell }\pard \qc\sb120\sa120\nowidctlpar\intbl\adjustright {\fs24 \cell }\pard \sb120\sa120\nowidctlpar\intbl\adjustright {\fs24 \cell }\pard \nowidctlpar\widctlpar\intbl\adjustright {\fs24 \row }\pard \sb120\sa120\nowidctlpar\intbl\adjustright {\fs24 Flimsy 2\cell \cell }\pard \qc\sb120\sa120\nowidctlpar\intbl\adjustright {\fs24 \cell }\pard \li18\sb120\sa120\nowidctlpar\intbl\adjustright {\fs24 \cell }\pard \nowidctlpar\widctlpar\intbl\adjustright {\fs24 \row }\pard \sb120\sa120\nowidctlpar\intbl\adjustright {\fs24 Flimsy 3\cell \cell }\pard \qc\sb120\sa120\nowidctlpar\intbl\adjustright {\fs24 \cell }\pard \li18\sb120\sa120\nowidctlpar\intbl\adjustright {\fs24 \cell }\pard \nowidctlpar\widctlpar\intbl\adjustright {\fs24 \row }\pard \sb120\sa120\nowidctlpar\intbl\adjustright {\fs24 Flimsy 4\cell \cell }\pard \qc\sb120\sa120\nowidctlpar\intbl\adjustright {\fs24 \cell }\pard \li18\sb120\sa120\nowidctlpar\intbl\adjustright {\fs24 \cell }\pard \nowidctlpar\widctlpar\intbl\adjustright {\fs24 \row }\pard \sb120\sa120\nowidctlpar\intbl\adjustright {\fs24 Flimsy 5\cell \cell }\pard \qc\sb120\sa120\nowidctlpar\intbl\adjustright {\fs24 \cell }\pard \li18\sb120\sa120\nowidctlpar\intbl\adjustright {\fs24 \cell }\pard \nowidctlpar\widctlpar\intbl\adjustright {\fs24 \row }\pard \sb120\sa120\nowidctlpar\intbl\adjustright {\fs24 Flimsy 6\cell \cell }\pard \qc\sb120\sa120\nowidctlpar\intbl\adjustright {\fs24 \cell }\pard \li18\sb120\sa120\nowidctlpar\intbl\adjustright {\fs24 \cell }\pard \nowidctlpar\widctlpar\intbl\adjustright {\fs24 \row }\pard \sb120\sa120\nowidctlpar\intbl\adjustright {\fs24 \cell \cell }\pard \qc\sb120\sa120\nowidctlpar\intbl\adjustright {\fs24 \cell }\pard \li18\sb120\sa120\nowidctlpar\intbl\adjustright {\fs24 \cell }\pard \nowidctlpar\widctlpar\intbl\adjustright {\fs24 \row }\pard \sb120\sa120\nowidctlpar\intbl\adjustright {\fs24 \cell \cell }\pard \qc\sb120\sa120\nowidctlpar\intbl\adjustright {\fs24 \cell }\pard \li18\sb120\sa120\nowidctlpar\intbl\adjustright {\fs24 \cell }\pard \nowidctlpar\widctlpar\intbl\adjustright {\fs24 \row }\trowd \trgaph108\trleft-108\trkeep \clvertalt\cltxlrtb \cellx1350\clvertalt\cltxlrtb \cellx5490\clvertalt\cltxlrtb \cellx6534\clvertalt\cltxlrtb \cellx8748\pard \sb120\sa120\nowidctlpar\intbl\adjustright {\fs24 \cell \cell }\pard \qc\sb120\sa120\nowidctlpar\intbl\adjustright {\fs24 \cell }\pard \li18\sb120\sa120\nowidctlpar\intbl\adjustright {\fs24 \cell }\pard \nowidctlpar\widctlpar\intbl\adjustright {\fs24 \row }\pard \no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