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36"/>
        </w:rPr>
        <w:t>ATNP WG1/14</w:t>
      </w:r>
    </w:p>
    <w:p>
      <w:pPr>
        <w:pStyle w:val="Normal"/>
        <w:bidi w:val="0"/>
        <w:jc w:val="center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6"/>
        </w:rPr>
        <w:t>Honolulu, Hawaii, USA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6"/>
        </w:rPr>
        <w:t>25-27 January 1999</w:t>
      </w:r>
    </w:p>
    <w:p>
      <w:pPr>
        <w:pStyle w:val="Normal"/>
        <w:bidi w:val="0"/>
        <w:jc w:val="center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6"/>
          <w:u w:val="single"/>
        </w:rPr>
        <w:t>DRAFT AGENDA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1)</w:t>
        <w:tab/>
        <w:t>Welcome and Introductions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2)</w:t>
        <w:tab/>
        <w:t>Review and Approval of Previous Report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3)</w:t>
        <w:tab/>
        <w:t>Approval of Agenda and Distribution of Working Papers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4)</w:t>
        <w:tab/>
        <w:t>Review of Outstanding Action Items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5)</w:t>
        <w:tab/>
        <w:t>Report from Panel Secretary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6)</w:t>
        <w:tab/>
        <w:t>Report from Members on ATN Initiatives/Implementations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7)</w:t>
        <w:tab/>
        <w:t>Coordination with WG2 and WG3 (DAY-1 1400-1700)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ab/>
        <w:t>WG2 Rapporteur (WG2-17)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ab/>
        <w:t>WG3 Rapporteur (WG3-15)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8)</w:t>
        <w:tab/>
        <w:t>Reports from Sub Groups and CCB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ab/>
        <w:t>SG2</w:t>
        <w:tab/>
        <w:tab/>
        <w:t>M. Bigelow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ab/>
        <w:t>JSG</w:t>
        <w:tab/>
        <w:tab/>
        <w:t>J. Moulto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ab/>
        <w:t>CCB</w:t>
        <w:tab/>
        <w:tab/>
        <w:t>S. Van Trees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9)</w:t>
        <w:tab/>
        <w:t>Recording of Aeronautical Messages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ab/>
        <w:t>Report from USA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10)</w:t>
        <w:tab/>
        <w:t>Post ATNP/3 Expectations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ab/>
        <w:t>Report from Germany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11)</w:t>
        <w:tab/>
        <w:t>WG1 Deliverables-- Update and Actions Underway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A</w:t>
        <w:tab/>
        <w:t>New Operational Requirements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B&amp;C</w:t>
        <w:tab/>
        <w:t>Security for the AT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D&amp;E</w:t>
        <w:tab/>
        <w:t>System Management for the AT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F</w:t>
        <w:tab/>
        <w:t>Extensibility of the AT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G</w:t>
        <w:tab/>
        <w:t>Backwards Compatibility of SARPs Enhancements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H&amp;N</w:t>
        <w:tab/>
        <w:t>Safety and Performanc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I</w:t>
        <w:tab/>
        <w:t>AFTN and CIDI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J</w:t>
        <w:tab/>
        <w:t>Regional ATN Developments and Implementations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K</w:t>
        <w:tab/>
        <w:t>Institutional Issues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L</w:t>
        <w:tab/>
        <w:t>GM for Naming and Addressing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M</w:t>
        <w:tab/>
        <w:t>ATN Operating Concept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>O</w:t>
        <w:tab/>
        <w:t>Complete CNS/ATM-1 Package    GM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12)</w:t>
        <w:tab/>
        <w:t>Other Business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ab/>
        <w:tab/>
        <w:tab/>
        <w:t>atnp_wg1@cenatls.cena.dgac.fr (wg1 exploder)??</w:t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28"/>
        </w:rPr>
        <w:t>13)</w:t>
        <w:tab/>
        <w:t>Preparation for Next Meeting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rFonts w:ascii="Times New Roman" w:hAnsi="Times New Roman"/>
        <w:lang w:val="en-US"/>
      </w:rPr>
      <w:fldChar w:fldCharType="begin"/>
    </w:r>
    <w:r>
      <w:rPr>
        <w:rStyle w:val="Pagenumber"/>
        <w:rFonts w:ascii="Times New Roman" w:hAnsi="Times New Roman"/>
        <w:lang w:val="en-US"/>
      </w:rPr>
      <w:instrText xml:space="preserve"> PAGE </w:instrText>
    </w:r>
    <w:r>
      <w:rPr>
        <w:rStyle w:val="Pagenumber"/>
        <w:rFonts w:ascii="Times New Roman" w:hAnsi="Times New Roman"/>
        <w:lang w:val="en-US"/>
      </w:rPr>
      <w:fldChar w:fldCharType="separate"/>
    </w:r>
    <w:r>
      <w:rPr>
        <w:rStyle w:val="Pagenumber"/>
        <w:rFonts w:ascii="Times New Roman" w:hAnsi="Times New Roman"/>
        <w:lang w:val="en-US"/>
      </w:rPr>
      <w:t>2</w:t>
    </w:r>
    <w:r>
      <w:rPr>
        <w:rStyle w:val="Pagenumber"/>
        <w:rFonts w:ascii="Times New Roman" w:hAnsi="Times New Roman"/>
        <w:lang w:val="en-US"/>
      </w:rPr>
      <w:fldChar w:fldCharType="end"/>
    </w:r>
    <w:r>
      <w:rPr>
        <w:rStyle w:val="Pagenumber"/>
        <w:rFonts w:ascii="Times New Roman" w:hAnsi="Times New Roman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/>
    </w:pPr>
    <w:r>
      <w:rPr>
        <w:rFonts w:ascii="Times New Roman" w:hAnsi="Times New Roman"/>
      </w:rPr>
      <w:t>Appendix B to</w:t>
    </w:r>
  </w:p>
  <w:p>
    <w:pPr>
      <w:pStyle w:val="Header"/>
      <w:bidi w:val="0"/>
      <w:jc w:val="right"/>
      <w:rPr/>
    </w:pPr>
    <w:r>
      <w:rPr>
        <w:rFonts w:ascii="Times New Roman" w:hAnsi="Times New Roman"/>
      </w:rPr>
      <w:t>WG1/14 Minutes</w:t>
    </w:r>
  </w:p>
  <w:p>
    <w:pPr>
      <w:pStyle w:val="Header"/>
      <w:bidi w:val="0"/>
      <w:jc w:val="right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0</Characters>
  <CharactersWithSpaces>950</CharactersWithSpaces>
  <Company>UA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3T13:59:00Z</dcterms:created>
  <dc:creator>asf</dc:creator>
  <dc:description/>
  <dc:language>en-US</dc:language>
  <cp:lastModifiedBy/>
  <cp:lastPrinted>1998-02-09T15:05:00Z</cp:lastPrinted>
  <dcterms:modified xsi:type="dcterms:W3CDTF">1998-11-19T14:1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ase Imaging</vt:lpwstr>
  </property>
</Properties>
</file>