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66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75"/>
        <w:gridCol w:w="2709"/>
        <w:gridCol w:w="3280"/>
        <w:gridCol w:w="2248"/>
        <w:gridCol w:w="3125"/>
      </w:tblGrid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P - Industry Activ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S 1-115L, 2551 Riva R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410) 266-42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410) 266-204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ue de la Fusse,    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1130 Bruss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2-729-33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3-729-908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kimoto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pa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ir Traffic Services Depart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ivil Aviation Bureau Ministry of Transport 2</w:t>
              <w:noBreakHyphen/>
              <w:t>1</w:t>
              <w:noBreakHyphen/>
              <w:t>3 Kasumigaseki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iyoda</w:t>
              <w:noBreakHyphen/>
              <w:t>ku, Tokyo 100   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1-3-3580-756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 3 3581-584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asaharu</w:t>
              <w:noBreakHyphen/>
              <w:t>akimoto@so.motnet.g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l</w:t>
              <w:noBreakHyphen/>
              <w:t>Ghamdi, S. H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udi Arab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A, Airways Enginee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D/Automation Engineering Bra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Jeddah 21444, P.O. Box 15441 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ingdom of Saudi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717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37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n, Bi X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ivil Aviation Administration of China    155 Dong</w:t>
              <w:noBreakHyphen/>
              <w:t>Si Street W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eijing CHIN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 1007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6 16 401</w:t>
              <w:noBreakHyphen/>
              <w:t>428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6 16 04014 104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apolis, MD 2140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43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 282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ogaard, Kors van d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Place Victori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, Q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42 1M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02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266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ourdier, P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FALP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5 Allee Henri Becquer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0270 Gouvieux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No Telephon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44 1932 570 92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0762.767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urgemeister, Alvin H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CAIA (Boeing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.O.Box 3707, MC 05-M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attle, WA 98124-22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06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19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Camus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20 Chemin Laporte Toulouse 31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Teuchos   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3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V. General Justo 5/N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 - R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5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69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ati@maerj.gov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ere, Francesc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a Circum.N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terna Di Napoli Loc. Pontericc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14 Giugliano (NA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2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7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Soi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 101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4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17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uan Ignacio Luca de Tena, 14   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26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11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scc.jcid@aena.e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cid@ugdna.aena.es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N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8 Rue Camille Desmoulin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 452 Issy les Moulincau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47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36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/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TS Ltd    Spectrum Hous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atwick Rd    Gatwick Airport Sout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est Sussex    RH6 OL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4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3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ack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de l'Aviation Civi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.O. Box 80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port Dakar</w:t>
              <w:noBreakHyphen/>
              <w:t>Yoff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akar    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31040 Ext 65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006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op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rvice CNS/AT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Génèrale ASEC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P 3144 Daka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4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arcia, N.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orate of Communi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dificio Condor Comodoro Pedro Zanni 250 10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 xml:space="preserve"> Piso </w:t>
            </w:r>
            <w:r>
              <w:rPr>
                <w:rFonts w:ascii="WP MathA" w:hAnsi="WP MathA"/>
                <w:lang w:val="en-GB"/>
              </w:rPr>
              <w:t></w:t>
            </w:r>
            <w:r>
              <w:rPr>
                <w:lang w:val="en-GB"/>
              </w:rPr>
              <w:t xml:space="preserve"> Oficina 10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/>
            </w:pPr>
            <w:r>
              <w:rPr>
                <w:lang w:val="en-GB"/>
              </w:rPr>
              <w:t>(1104) Buenos Aire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</w:t>
              <w:noBreakHyphen/>
              <w:t>317-60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</w:t>
              <w:noBreakHyphen/>
              <w:t>312</w:t>
              <w:noBreakHyphen/>
              <w:t>824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garcia@faa.mil.a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iordano, Domenic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NA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Via Salaria 71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138 Rom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6-81662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6-816655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.giordano@enav.inter-business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iserleistr 29-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63067 Offenbac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. Fokkerweg 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9 CM Amsterd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4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21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HQKA 1200 Algonquin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k Grove, Il 600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847-700-431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/A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hennig@aol.co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.Hennig@ual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ssible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7 Metcalfe Stre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Ottawa, Ontar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552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355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s@navcanada.ca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brahim, Harby Abdel</w:t>
              <w:noBreakHyphen/>
              <w:t>Salam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gyp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ian Civil Aviation Organiz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 Navigation Cent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port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202 290</w:t>
              <w:noBreakHyphen/>
              <w:t>214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02 291-073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, Terua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teru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ampathom, B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nautical Radio of Thailand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ung Mahamek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angkok 10120   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(662) 285 9006 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            </w:t>
            </w:r>
            <w:r>
              <w:rPr>
                <w:lang w:val="en-GB"/>
              </w:rPr>
              <w:t>286 009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(662) 287 3451 o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            </w:t>
            </w:r>
            <w:r>
              <w:rPr>
                <w:lang w:val="en-GB"/>
              </w:rPr>
              <w:t>285-91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a Link Produ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202) 493-47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202) 493-502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uji, Sa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kouji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ircraft Certification Servic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rthwest Mountain Reg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1 Lind Ave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nton, WA 98055-405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21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118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arsh, Ow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ir Services Austral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acilities Management Divi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PO Box 367, Canberra Act 2601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16 268-4202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16 268-40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Owen.Marsh@Airservices.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ov.Au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eyenberg, E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vision DED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ue de la Fusee, 9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-1130 Brussel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2 2 729 333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2 2 729 908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ike.meyenberg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uite 3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636 Glenn Driv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rling, V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16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9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ersesyan, S. G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ssian Fede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mmission for ICA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Leningradsky Prospekt 37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oscow A</w:t>
              <w:noBreakHyphen/>
              <w:t>167, GSP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ussian Federa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7 095 155-569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 095 250</w:t>
              <w:noBreakHyphen/>
              <w:t>108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porto Santos Dumon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23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68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’Sullivan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re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ish Aviation Author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ntrol Tower Shannon Airpo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 Claire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e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353 61 47200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53 62 47186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os@iaa.i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9 University S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 PQ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82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675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8 rue Paul Lafargu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2904 La Défense 10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24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97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@eg.par.sita.in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 - Ehrlich - Str. 37-3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-63225    Langen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5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4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z@se.dfs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oberts, W. A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maic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/o Mr. Keith Fr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or, Civil Aviation Depart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2 Ocean Boulevard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ingston    Jamai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24 825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22 726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ong, Somnu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592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7313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es, Dulce 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 314-776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5 Kamimachiy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akur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3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0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n Trees, Ste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IR-13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956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534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Datalink Proje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358-508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358-509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ckett.yee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</w:t>
    </w:r>
    <w:r>
      <w:rPr>
        <w:rStyle w:val="Pagenumber"/>
        <w:lang w:val="en-US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</w:rPr>
      <w:t>APPENDIX A to</w:t>
    </w:r>
  </w:p>
  <w:p>
    <w:pPr>
      <w:pStyle w:val="Header"/>
      <w:bidi w:val="0"/>
      <w:jc w:val="right"/>
      <w:rPr/>
    </w:pPr>
    <w:r>
      <w:rPr>
        <w:b/>
      </w:rPr>
      <w:t>WG1/13 MINUTES</w:t>
    </w:r>
  </w:p>
  <w:p>
    <w:pPr>
      <w:pStyle w:val="Header"/>
      <w:bidi w:val="0"/>
      <w:jc w:val="right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jc w:val="center"/>
      <w:rPr/>
    </w:pPr>
    <w:r>
      <w:rPr>
        <w:b/>
        <w:sz w:val="48"/>
      </w:rPr>
      <w:t>ICAO ATNP</w:t>
      <w:tab/>
    </w:r>
  </w:p>
  <w:p>
    <w:pPr>
      <w:pStyle w:val="Header"/>
      <w:bidi w:val="0"/>
      <w:jc w:val="center"/>
      <w:rPr/>
    </w:pPr>
    <w:r>
      <w:rPr>
        <w:b/>
        <w:sz w:val="36"/>
        <w:u w:val="single"/>
      </w:rPr>
      <w:t>Attendee List</w:t>
    </w:r>
  </w:p>
  <w:p>
    <w:pPr>
      <w:pStyle w:val="Header"/>
      <w:bidi w:val="0"/>
      <w:jc w:val="center"/>
      <w:rPr/>
    </w:pPr>
    <w:r>
      <w:rPr>
        <w:b/>
        <w:sz w:val="24"/>
      </w:rPr>
      <w:t>5-6 October 98</w:t>
    </w:r>
  </w:p>
  <w:p>
    <w:pPr>
      <w:pStyle w:val="Header"/>
      <w:bidi w:val="0"/>
      <w:jc w:val="center"/>
      <w:rPr/>
    </w:pPr>
    <w:r>
      <w:rPr>
        <w:b/>
        <w:sz w:val="24"/>
      </w:rPr>
      <w:t>BORDEAUX, FRANCE</w:t>
    </w:r>
  </w:p>
  <w:tbl>
    <w:tblPr>
      <w:tblW w:w="1466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"/>
      <w:gridCol w:w="2395"/>
      <w:gridCol w:w="2692"/>
      <w:gridCol w:w="3260"/>
      <w:gridCol w:w="2268"/>
      <w:gridCol w:w="3119"/>
    </w:tblGrid>
    <w:tr>
      <w:trPr/>
      <w:tc>
        <w:tcPr>
          <w:tcW w:w="9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23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Name</w:t>
          </w:r>
        </w:p>
      </w:tc>
      <w:tc>
        <w:tcPr>
          <w:tcW w:w="26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Phone #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Email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6</Words>
  <Characters>6907</Characters>
  <CharactersWithSpaces>5625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09:33:00Z</dcterms:created>
  <dc:creator>Software Imaging</dc:creator>
  <dc:description/>
  <dc:language>en-US</dc:language>
  <cp:lastModifiedBy/>
  <cp:lastPrinted>1998-08-07T10:27:00Z</cp:lastPrinted>
  <dcterms:modified xsi:type="dcterms:W3CDTF">1998-08-27T11:35:00Z</dcterms:modified>
  <cp:revision>11</cp:revision>
  <dc:subject/>
  <dc:title>Adelson, Edward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