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1835785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ATNP WG1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Working Group Meeting 12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Utrecht, Netherlands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</w:rPr>
        <w:t>23-24 JUNE 1998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2"/>
          <w:u w:val="single"/>
        </w:rPr>
        <w:t>AGENDA</w:t>
      </w:r>
    </w:p>
    <w:p>
      <w:pPr>
        <w:pStyle w:val="Normal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)</w:t>
        <w:tab/>
        <w:t>Welcome and Introduction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2)</w:t>
        <w:tab/>
        <w:t>Review and Approval of Previous Minute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3)</w:t>
        <w:tab/>
        <w:t>Appointment of Chairman and Rapporteur for WG1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4)</w:t>
        <w:tab/>
        <w:t>Approval of Agenda and Distribution of Working Paper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5)</w:t>
        <w:tab/>
        <w:t>Review of Outstanding Action Item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6)</w:t>
        <w:tab/>
        <w:t>Report from Panel Secretary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7)</w:t>
        <w:tab/>
        <w:t>Report from Members on ATN Initiatives/Implementation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8)</w:t>
        <w:tab/>
        <w:t>Archiving Methodology for the ATN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9)</w:t>
        <w:tab/>
        <w:t>Determination of Continuation of WG1/SG1 as a Sub Group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0)</w:t>
        <w:tab/>
        <w:t>Reports from Sub Groups and CCB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>SG1</w:t>
        <w:tab/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>SG2</w:t>
        <w:tab/>
        <w:tab/>
        <w:t>M. Bigelow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>SG3</w:t>
        <w:tab/>
        <w:tab/>
        <w:t>J. Moult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ab/>
        <w:t>CCB</w:t>
        <w:tab/>
        <w:tab/>
        <w:t>S. Van Tree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1)</w:t>
        <w:tab/>
        <w:t>WG1 Deliverables-- Update and Actions Underway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A</w:t>
        <w:tab/>
        <w:t>Review of new Operational Require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B&amp;C</w:t>
        <w:tab/>
        <w:t>Develop a Security Strategy for the AT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D&amp;E</w:t>
        <w:tab/>
        <w:t>Develop a System Management Strategy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F</w:t>
        <w:tab/>
        <w:t>Assess the extensibility of the ATN communications servic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G</w:t>
        <w:tab/>
        <w:t>Ensure backwards compatibility of SARPs enhance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H</w:t>
        <w:tab/>
        <w:t>Develop guidance on safety objectiv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I</w:t>
        <w:tab/>
        <w:t>Monitor AFTN and CIDIN develop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J</w:t>
        <w:tab/>
        <w:t xml:space="preserve">Review and monitor regional ATN developments and </w:t>
        <w:tab/>
        <w:tab/>
        <w:tab/>
        <w:tab/>
        <w:tab/>
        <w:t>implemen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K</w:t>
        <w:tab/>
        <w:t>Identify potential institutional issu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L</w:t>
        <w:tab/>
        <w:t>Progress the naming and addressing framework into GM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M</w:t>
        <w:tab/>
        <w:t xml:space="preserve">Develop a document defining the overall ATN operating </w:t>
        <w:tab/>
        <w:tab/>
        <w:tab/>
        <w:tab/>
        <w:t>concep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N</w:t>
        <w:tab/>
        <w:t>Develop end-to-end ATN performance require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  <w:tab/>
        <w:t>O</w:t>
        <w:tab/>
        <w:t>Complete the GM associated with CNS/ATM-1 packag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2)</w:t>
        <w:tab/>
        <w:t>Other Business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13)</w:t>
        <w:tab/>
        <w:t>Preparation for Next Meetings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Appendix B to</w:t>
    </w:r>
  </w:p>
  <w:p>
    <w:pPr>
      <w:pStyle w:val="Header"/>
      <w:bidi w:val="0"/>
      <w:jc w:val="right"/>
      <w:rPr/>
    </w:pPr>
    <w:r>
      <w:rPr/>
      <w:t>WG1/12 Minutes</w:t>
    </w:r>
  </w:p>
  <w:p>
    <w:pPr>
      <w:pStyle w:val="Header"/>
      <w:bidi w:val="0"/>
      <w:jc w:val="righ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420</Characters>
  <CharactersWithSpaces>1157</CharactersWithSpaces>
  <Company>United Airl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3:59:00Z</dcterms:created>
  <dc:creator>asf</dc:creator>
  <dc:description/>
  <dc:language>en-US</dc:language>
  <cp:lastModifiedBy/>
  <cp:lastPrinted>1998-02-09T15:05:00Z</cp:lastPrinted>
  <dcterms:modified xsi:type="dcterms:W3CDTF">1998-08-03T13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Hennig</vt:lpwstr>
  </property>
</Properties>
</file>