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P 11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11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11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11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TN Related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4 I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-to-End Performance over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4 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Update on ATN Security Provision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Communique to IAT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ase for a Simple ATN Messaging Servi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4 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Van Roosbroek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date form the ICAO Secretar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EATCHIP ATN Implementation Task For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J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G 1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G 3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 Moulto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ft SV1 Security Provisions (Version 0.3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. Bigelow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ft CORE Security Provisions (Version 0.2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. Bigelow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G 2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Bige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ion between ICAO  and AEEC on ATN Standard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 Adelso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TRIAL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J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ind w:left="18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echt Meetin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Hagenber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Semina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J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changes to CAMAL Part I and Part II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O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ary of Security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Bige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torial change to CAMAL Part 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trick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 FEB 98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11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6:24:00Z</dcterms:created>
  <dc:creator>asf</dc:creator>
  <dc:description/>
  <dc:language>en-US</dc:language>
  <cp:lastModifiedBy>NAV CANADA</cp:lastModifiedBy>
  <cp:lastPrinted>1998-03-05T14:49:00Z</cp:lastPrinted>
  <dcterms:modified xsi:type="dcterms:W3CDTF">1998-03-16T09:30:00Z</dcterms:modified>
  <cp:revision>36</cp:revision>
  <dc:subject/>
  <dc:title>WP 6-1	</dc:title>
</cp:coreProperties>
</file>