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spacing w:val="-3"/>
          <w:lang w:val="en-GB"/>
        </w:rPr>
      </w:pPr>
      <w:r>
        <w:rPr>
          <w:b/>
          <w:bCs/>
          <w:spacing w:val="-3"/>
          <w:lang w:val="en-GB"/>
        </w:rPr>
        <w:t>WG1--  WP 11-04</w:t>
      </w:r>
    </w:p>
    <w:p>
      <w:pPr>
        <w:pStyle w:val="Normal"/>
        <w:suppressAutoHyphens w:val="true"/>
        <w:jc w:val="both"/>
        <w:rPr>
          <w:b/>
          <w:b/>
          <w:bCs/>
          <w:spacing w:val="-3"/>
          <w:lang w:val="en-GB"/>
        </w:rPr>
      </w:pPr>
      <w:r>
        <w:rPr>
          <w:b/>
          <w:bCs/>
          <w:spacing w:val="-3"/>
          <w:lang w:val="en-GB"/>
        </w:rPr>
      </w:r>
    </w:p>
    <w:p>
      <w:pPr>
        <w:pStyle w:val="Normal"/>
        <w:suppressAutoHyphens w:val="true"/>
        <w:jc w:val="center"/>
        <w:rPr>
          <w:b/>
          <w:b/>
          <w:bCs/>
          <w:lang w:val="en-GB"/>
        </w:rPr>
      </w:pPr>
      <w:r>
        <w:rPr>
          <w:b/>
          <w:bCs/>
          <w:lang w:val="en-GB"/>
        </w:rPr>
        <w:t xml:space="preserve">AERONAUTICAL TELECOMMUNICATION NETWORK PANEL    </w:t>
      </w:r>
    </w:p>
    <w:p>
      <w:pPr>
        <w:pStyle w:val="Normal"/>
        <w:suppressAutoHyphens w:val="true"/>
        <w:jc w:val="center"/>
        <w:rPr>
          <w:b/>
          <w:b/>
          <w:bCs/>
          <w:lang w:val="en-GB"/>
        </w:rPr>
      </w:pPr>
      <w:r>
        <w:rPr>
          <w:b/>
          <w:bCs/>
          <w:lang w:val="en-GB"/>
        </w:rPr>
        <w:t>WORKING GROUP 1 MEETING</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Rio de Janeiro, Brazil, March 1998</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AFTN-Related Issues</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Presented by the Panel Secretary</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r>
    </w:p>
    <w:p>
      <w:pPr>
        <w:pStyle w:val="Normal"/>
        <w:suppressAutoHyphens w:val="true"/>
        <w:jc w:val="center"/>
        <w:rPr>
          <w:lang w:val="en-GB"/>
        </w:rPr>
      </w:pPr>
      <w:r>
        <w:rPr>
          <w:lang w:val="en-GB"/>
        </w:rPr>
      </w:r>
    </w:p>
    <w:p>
      <w:pPr>
        <w:pStyle w:val="Normal"/>
        <w:suppressAutoHyphens w:val="true"/>
        <w:jc w:val="both"/>
        <w:rPr>
          <w:spacing w:val="-3"/>
          <w:lang w:val="en-GB"/>
        </w:rPr>
      </w:pPr>
      <w:r>
        <w:rPr>
          <w:b/>
          <w:bCs/>
          <w:spacing w:val="-3"/>
          <w:lang w:val="en-GB"/>
        </w:rPr>
        <w:t xml:space="preserve">1. </w:t>
        <w:tab/>
        <w:t>Introduc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1.1</w:t>
        <w:tab/>
        <w:t>This paper provides a number of issues related to AFTN procedures. These issues have been identified by States and should therefore be addressed by Working Group 1 of the ATNP as part of its work programme.</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2.</w:t>
        <w:tab/>
        <w:t>Discuss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2.1</w:t>
        <w:tab/>
        <w:t>ATNP/2 finalized a proposed amendment to Annex 10, Volume II concerning AFTN procedures. During the process of consultatioin with States, a number of comments were received on provisions which were not parts of the proposed amendment. The following is a list of provisions/topics with which some States have expressed a degree of difficult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w:t>
        <w:tab/>
        <w:t>Optional Data Field (ODF)</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 xml:space="preserve">i. </w:t>
        <w:tab/>
        <w:t xml:space="preserve">There is a need to provide some text stating the </w:t>
        <w:tab/>
        <w:tab/>
        <w:tab/>
        <w:t xml:space="preserve">purpose of having an ODF and what States can or </w:t>
        <w:tab/>
        <w:tab/>
        <w:tab/>
        <w:t>should do with i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ab/>
        <w:t>Ref: 4.4.4.4 and 4.4.15.2.2.6</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ii.</w:t>
        <w:tab/>
        <w:t xml:space="preserve">It is unclear whether "optional data" mentioned in </w:t>
        <w:tab/>
        <w:tab/>
        <w:tab/>
        <w:t xml:space="preserve">4.4.4.4 (and 4.4.15.2.2.6) is actually the data </w:t>
        <w:tab/>
        <w:tab/>
        <w:tab/>
        <w:t xml:space="preserve">contained in the ODF or not. If it is so, then dow </w:t>
        <w:tab/>
        <w:tab/>
        <w:tab/>
        <w:t xml:space="preserve">does the "agreement between the authorities </w:t>
        <w:tab/>
        <w:tab/>
        <w:tab/>
        <w:t>concerned" apply to the subsequent paragraph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ab/>
        <w:t>Ref: 4.4.4.4.1 and 2; also 4.4.15.2.2.6.2 and 3</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iii.</w:t>
        <w:tab/>
        <w:t xml:space="preserve">There is no ODF shown in Figure 4.1 (ITA-2 Message </w:t>
        <w:tab/>
        <w:tab/>
        <w:tab/>
        <w:t>Forma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iv.</w:t>
        <w:tab/>
        <w:t xml:space="preserve">Differences exist in ODF-related terms used </w:t>
        <w:tab/>
        <w:tab/>
        <w:tab/>
        <w:t>throughout the Annex. For example:</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ab/>
        <w:t>4.4.4 d)</w:t>
        <w:tab/>
        <w:tab/>
        <w:t>optional heading field</w:t>
      </w:r>
    </w:p>
    <w:p>
      <w:pPr>
        <w:pStyle w:val="Normal"/>
        <w:suppressAutoHyphens w:val="true"/>
        <w:jc w:val="both"/>
        <w:rPr>
          <w:spacing w:val="-3"/>
          <w:lang w:val="en-GB"/>
        </w:rPr>
      </w:pPr>
      <w:r>
        <w:rPr>
          <w:spacing w:val="-3"/>
          <w:lang w:val="en-GB"/>
        </w:rPr>
        <w:tab/>
        <w:tab/>
        <w:tab/>
        <w:t>4.4.15.2.2 d)</w:t>
        <w:tab/>
        <w: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ab/>
        <w:t>4.4.4.4</w:t>
        <w:tab/>
        <w:tab/>
        <w:t>optional data</w:t>
      </w:r>
    </w:p>
    <w:p>
      <w:pPr>
        <w:pStyle w:val="Normal"/>
        <w:suppressAutoHyphens w:val="true"/>
        <w:jc w:val="both"/>
        <w:rPr>
          <w:spacing w:val="-3"/>
          <w:lang w:val="en-GB"/>
        </w:rPr>
      </w:pPr>
      <w:r>
        <w:rPr>
          <w:spacing w:val="-3"/>
          <w:lang w:val="en-GB"/>
        </w:rPr>
        <w:tab/>
        <w:tab/>
        <w:tab/>
        <w:t>4.4.15.2.2.6</w:t>
        <w:tab/>
        <w: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ab/>
        <w:t>4.4.4.4.1</w:t>
        <w:tab/>
        <w:tab/>
        <w:t>optinal data field</w:t>
      </w:r>
    </w:p>
    <w:p>
      <w:pPr>
        <w:pStyle w:val="Normal"/>
        <w:suppressAutoHyphens w:val="true"/>
        <w:jc w:val="both"/>
        <w:rPr>
          <w:spacing w:val="-3"/>
          <w:lang w:val="en-GB"/>
        </w:rPr>
      </w:pPr>
      <w:r>
        <w:rPr>
          <w:spacing w:val="-3"/>
          <w:lang w:val="en-GB"/>
        </w:rPr>
        <w:tab/>
        <w:tab/>
        <w:tab/>
        <w:t>4.4.15.2.2.6.1</w:t>
        <w:tab/>
        <w: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ab/>
        <w:t>4.4.4.4.2</w:t>
        <w:tab/>
        <w:tab/>
        <w:t>optinal data field (ODF)</w:t>
      </w:r>
    </w:p>
    <w:p>
      <w:pPr>
        <w:pStyle w:val="Normal"/>
        <w:suppressAutoHyphens w:val="true"/>
        <w:jc w:val="both"/>
        <w:rPr>
          <w:spacing w:val="-3"/>
          <w:lang w:val="en-GB"/>
        </w:rPr>
      </w:pPr>
      <w:r>
        <w:rPr>
          <w:spacing w:val="-3"/>
          <w:lang w:val="en-GB"/>
        </w:rPr>
        <w:tab/>
        <w:tab/>
        <w:tab/>
        <w:t>4.4.15.2.2.6.2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b)</w:t>
        <w:tab/>
        <w:t>AFTN Address Indica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 xml:space="preserve">There has been a suggestion that "ICAO addrss" should be </w:t>
        <w:tab/>
        <w:tab/>
        <w:t>replaced by "ICAO Addressee indicator".</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Ref: 4.4.4.4.2 b) and 4.4.15.2.2.6.2 b)</w:t>
        <w:tab/>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 xml:space="preserve">c) </w:t>
        <w:tab/>
        <w:t>Wrong Originator Indica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 xml:space="preserve">It has been reported that some AFTN software have problem </w:t>
        <w:tab/>
        <w:tab/>
        <w:t xml:space="preserve">differentiating "CORRUPT" and "INCORRECT" attributes for </w:t>
        <w:tab/>
        <w:tab/>
        <w:t xml:space="preserve">the generation of service messages indicating problems </w:t>
        <w:tab/>
        <w:tab/>
        <w:t>with the</w:t>
        <w:tab/>
        <w:t>originator indica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Ref: 4.4.11.14 and .1; also 4.4.11.15 and .1</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3.</w:t>
        <w:tab/>
        <w:t>Action by the meeting</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3.1</w:t>
        <w:tab/>
        <w:t>The meeting is invited to initiate the necessary further investigation of the points shown in this paper and advise the Secretary accordingly. If necessary, results of the investigation can be consolidated in the next proposed amendment to AFTN procedure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lang w:val="en-GB"/>
        </w:rPr>
      </w:pPr>
      <w:r>
        <w:rPr>
          <w:lang w:val="en-GB"/>
        </w:rPr>
        <w:t>*** END ***</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22:00Z</dcterms:created>
  <dc:creator>NAV CANADA</dc:creator>
  <dc:description/>
  <dc:language>en-US</dc:language>
  <cp:lastModifiedBy>NAV CANADA</cp:lastModifiedBy>
  <dcterms:modified xsi:type="dcterms:W3CDTF">1998-03-16T09:23:00Z</dcterms:modified>
  <cp:revision>2</cp:revision>
  <dc:subject/>
  <dc:title/>
</cp:coreProperties>
</file>