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drawing>
          <wp:inline distT="0" distB="0" distL="0" distR="0">
            <wp:extent cx="1838325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TNP WG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Working Group Meeting 1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IO de JANEIRO, BRAZI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1-12 MARCH 199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</w:t>
        <w:tab/>
        <w:t>Welcome and distribution of working pap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</w:t>
        <w:tab/>
        <w:t>Review and approval of previous minu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)</w:t>
        <w:tab/>
        <w:t>Reports from Sub Group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SG1</w:t>
        <w:tab/>
        <w:tab/>
        <w:t>B. Gossel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SG2</w:t>
        <w:tab/>
        <w:tab/>
        <w:t>M. Bige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SG3</w:t>
        <w:tab/>
        <w:tab/>
        <w:t>J. Moul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</w:t>
        <w:tab/>
        <w:t>WG1 Deliverables-- Update and actions underwa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</w:t>
        <w:tab/>
        <w:t>Review of new Operational Requir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B&amp;C</w:t>
        <w:tab/>
        <w:t>Develop a Security Strategy for the AT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D&amp;E</w:t>
        <w:tab/>
        <w:t>Develop a System Management Strate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F</w:t>
        <w:tab/>
        <w:t>Assess the extensibility of the ATN communications serv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G</w:t>
        <w:tab/>
        <w:t>Ensure backwards compatibility of SARPs enhanc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H</w:t>
        <w:tab/>
        <w:t>Develop guidance on safety object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I</w:t>
        <w:tab/>
        <w:t>Monitor AFTN and CIDIN develop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J</w:t>
        <w:tab/>
        <w:t xml:space="preserve">Review and monitor regional ATN developments and </w:t>
        <w:tab/>
        <w:tab/>
        <w:tab/>
        <w:tab/>
        <w:tab/>
        <w:t>implement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K</w:t>
        <w:tab/>
        <w:t>Identify potential institutional issu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L</w:t>
        <w:tab/>
        <w:t>Progress the naming and addressing framework into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M</w:t>
        <w:tab/>
        <w:t xml:space="preserve">Develop a document defining the overall ATN operating </w:t>
        <w:tab/>
        <w:tab/>
        <w:tab/>
        <w:tab/>
        <w:t>concep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N</w:t>
        <w:tab/>
        <w:t>Develop end-to-end ATN performance requir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O</w:t>
        <w:tab/>
        <w:t>Complete the GM associated with CNS/ATM-1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)</w:t>
        <w:tab/>
        <w:t>Other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)</w:t>
        <w:tab/>
        <w:t>Preparation for next meet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6:01:00Z</dcterms:created>
  <dc:creator>asf</dc:creator>
  <dc:description/>
  <dc:language>en-US</dc:language>
  <cp:lastModifiedBy>asf</cp:lastModifiedBy>
  <cp:lastPrinted>1998-02-09T15:05:00Z</cp:lastPrinted>
  <dcterms:modified xsi:type="dcterms:W3CDTF">1998-02-09T16:51:00Z</dcterms:modified>
  <cp:revision>19</cp:revision>
  <dc:subject/>
  <dc:title> </dc:title>
</cp:coreProperties>
</file>