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754"/>
        <w:gridCol w:w="1944"/>
        <w:gridCol w:w="1944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G/8</w: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UTES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HENNIG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-9-01</w: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DA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HENNIG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-9-02</w: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 OF WORKING PAPERS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HENNIG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-9-03</w: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ENDANCE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HENNIG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-9-04</w: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Y &amp; SM FOR CONNECTIONLESS &amp; MULTICAST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-9-05</w: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SP COMMUNIQUE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-9-06</w: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B/6 REPORT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d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B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-9-07</w: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LEMENTATION OF ATN MESSAGING IN EUROPE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c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-Y PIRAM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APPENDIX C to</w:t>
    </w:r>
  </w:p>
  <w:p>
    <w:pPr>
      <w:pStyle w:val="Header"/>
      <w:jc w:val="right"/>
      <w:rPr>
        <w:sz w:val="22"/>
        <w:szCs w:val="22"/>
      </w:rPr>
    </w:pPr>
    <w:r>
      <w:rPr>
        <w:b/>
        <w:bCs/>
        <w:sz w:val="16"/>
        <w:szCs w:val="16"/>
      </w:rPr>
      <w:t>JWG 9 MINUTES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 xml:space="preserve"> </w:t>
    </w:r>
    <w:r>
      <w:rPr>
        <w:b/>
        <w:bCs/>
        <w:sz w:val="40"/>
        <w:szCs w:val="40"/>
        <w:u w:val="single"/>
      </w:rPr>
      <w:t>JWG 9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LIST OF WORKING PAPERS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07:24:00Z</dcterms:created>
  <dc:creator>Software Imaging</dc:creator>
  <dc:description/>
  <dc:language>en-US</dc:language>
  <cp:lastModifiedBy>Software Imaging</cp:lastModifiedBy>
  <dcterms:modified xsi:type="dcterms:W3CDTF">1998-06-27T06:44:00Z</dcterms:modified>
  <cp:revision>6</cp:revision>
  <dc:subject/>
  <dc:title>WP-5-1	</dc:title>
</cp:coreProperties>
</file>