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IDRP Ti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ference:  97060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tor Reference:  US-SV5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ocument Reference:  ICS SARPs Section 5.8.3.4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tatus:  RES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vision Date:  27/06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ubmission Date:  24/06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State/Organization:  ATNP W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Name: Van Trees, 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E-mail Address: vantrees@sed.ste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Supplemental Contact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120 Thomas View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eston, VA 20191-4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ate:  ICAO Version 2.0 (27 June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Language: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  The references given for IDRP timers in the APRL are</w:t>
      </w:r>
    </w:p>
    <w:p>
      <w:pPr>
        <w:pStyle w:val="Normal"/>
        <w:rPr/>
      </w:pPr>
      <w:r>
        <w:rPr/>
        <w:t xml:space="preserve">     </w:t>
      </w:r>
      <w:r>
        <w:rPr/>
        <w:t>incorrect.  Furthermore, recommendations on IDRP timer values are</w:t>
      </w:r>
    </w:p>
    <w:p>
      <w:pPr>
        <w:pStyle w:val="Normal"/>
        <w:rPr/>
      </w:pPr>
      <w:r>
        <w:rPr/>
        <w:t xml:space="preserve">     </w:t>
      </w:r>
      <w:r>
        <w:rPr/>
        <w:t>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Sub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Comment: This defect report has been discussed and agreed by WG2 at its</w:t>
      </w:r>
    </w:p>
    <w:p>
      <w:pPr>
        <w:pStyle w:val="Normal"/>
        <w:rPr/>
      </w:pPr>
      <w:r>
        <w:rPr/>
        <w:t xml:space="preserve">     </w:t>
      </w:r>
      <w:r>
        <w:rPr/>
        <w:t>12th meeting in Langen. At this meeting WG2 has developed a draft</w:t>
      </w:r>
    </w:p>
    <w:p>
      <w:pPr>
        <w:pStyle w:val="Normal"/>
        <w:rPr/>
      </w:pPr>
      <w:r>
        <w:rPr/>
        <w:t xml:space="preserve">     </w:t>
      </w:r>
      <w:r>
        <w:rPr/>
        <w:t>solution to this defect report (see WG2/WP410 Rev. A). Based on this</w:t>
      </w:r>
    </w:p>
    <w:p>
      <w:pPr>
        <w:pStyle w:val="Normal"/>
        <w:rPr/>
      </w:pPr>
      <w:r>
        <w:rPr/>
        <w:t xml:space="preserve">     </w:t>
      </w:r>
      <w:r>
        <w:rPr/>
        <w:t>draft solution the proposed SARPs amendment contained in the following</w:t>
      </w:r>
    </w:p>
    <w:p>
      <w:pPr>
        <w:pStyle w:val="Normal"/>
        <w:rPr/>
      </w:pPr>
      <w:r>
        <w:rPr/>
        <w:t xml:space="preserve">     </w:t>
      </w:r>
      <w:r>
        <w:rPr/>
        <w:t>sec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ARPs amend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In the APRL table of section 5.8.3.4.14 change the section reference in the ISO/IEC10747 Ref. Colu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"7.6.5" to "11.4, ATN SARPs Ref: 5.8.3.4" for the KeepAlive Timer (first line of table)</w:t>
      </w:r>
    </w:p>
    <w:p>
      <w:pPr>
        <w:pStyle w:val="Normal"/>
        <w:rPr/>
      </w:pPr>
      <w:r>
        <w:rPr/>
        <w:t>from "7.6.5" to "7.6.1.2, 7.6.1.3" for the Retransmission (tr) timer (second line of table)</w:t>
      </w:r>
    </w:p>
    <w:p>
      <w:pPr>
        <w:pStyle w:val="Normal"/>
        <w:rPr/>
      </w:pPr>
      <w:r>
        <w:rPr/>
        <w:t>from "7.6.4" to "7.6.1.5" for the closeWAitDelay timer (last line of ta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Renumber paragraph 5.8.3.4 and its subparagraphs to new paragraph number 5.8.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 Add the following new para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8.3.4 KeepAlive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8.3.4.1       Recommendation.- Air/Ground Routers and Airborne Routers (i.e. Router Classes 5 and 6) should utilize initial keepAlive timer values on air/ground BIS-BIS connection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able 5.8-7 KeepAlive Timer Values on Air/Ground BIS-BIS Connections</w:t>
      </w:r>
    </w:p>
    <w:p>
      <w:pPr>
        <w:pStyle w:val="Normal"/>
        <w:rPr/>
      </w:pPr>
      <w:r>
        <w:rPr/>
      </w:r>
    </w:p>
    <w:tbl>
      <w:tblPr>
        <w:tblW w:w="552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2635"/>
      </w:tblGrid>
      <w:tr>
        <w:trPr/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uter Capability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ominal KeepAlive Value</w:t>
            </w:r>
          </w:p>
        </w:tc>
      </w:tr>
      <w:tr>
        <w:trPr/>
        <w:tc>
          <w:tcPr>
            <w:tcW w:w="28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MSS and/or HFDL</w:t>
            </w:r>
          </w:p>
        </w:tc>
        <w:tc>
          <w:tcPr>
            <w:tcW w:w="2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0 minutes</w:t>
            </w:r>
          </w:p>
        </w:tc>
      </w:tr>
      <w:tr>
        <w:trPr/>
        <w:tc>
          <w:tcPr>
            <w:tcW w:w="2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de S and/or VDL only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0 min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1.- Choice of nominal keepAlive timer value is based on the longest adjacency equi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2.- The Leave Event is the primary means of reporting the loss of connectivity on air/ground adjacencies. A lost Leave Event in AMSS is trapped by the timer event, and routing tables are thus cl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8.3.4.2       Recommendation.- Ground/Ground Routers and Air/Ground Routers (i.e. Router Classes 4 and 5) should utilize initial keepAlive timer values in the range of 5 to 60 seconds on ground/ground BIS-BIS conn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8.3.4.3       Air/Ground and Airborne Router implementations (i.e. Router Classes 5 and 6) shall implement the capability of different timer values on separate BIS-BIS conn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- ISO/IEC 10747 section 11.4 in the definition of the adjacentBISPkg-P PACKAGE requires each BIS-BIS connection to operate a seperate hold and keepAlive tim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Recommendation to CCB:   Accept proposed SARPs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 RESOLV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25:00Z</dcterms:created>
  <dc:creator>Klaus-Peter Graf</dc:creator>
  <dc:description/>
  <dc:language>en-US</dc:language>
  <cp:lastModifiedBy>Klaus-Peter Graf</cp:lastModifiedBy>
  <dcterms:modified xsi:type="dcterms:W3CDTF">1998-09-18T15:25:00Z</dcterms:modified>
  <cp:revision>1</cp:revision>
  <dc:subject/>
  <dc:title>Title:  IDRP Timers</dc:title>
</cp:coreProperties>
</file>