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91046925"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844856403"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564750001"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