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815037551"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758169697"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504422663"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300069449"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