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248203512"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2100659349"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 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1114433871"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 padded with zero 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pPr>
      <w:r>
        <w:rPr>
          <w:rStyle w:val="Sarpstext"/>
          <w:b/>
          <w:bCs/>
        </w:rPr>
        <w:t>The 3-bit header shall be right 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1559186632"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 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 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 encoded distance code according to Table 5.7-16.</w:t>
      </w:r>
    </w:p>
    <w:p>
      <w:pPr>
        <w:pStyle w:val="Heading8"/>
        <w:rPr/>
      </w:pPr>
      <w:r>
        <w:rPr>
          <w:rStyle w:val="Sarpstext"/>
        </w:rPr>
        <w:t>In this block format, the Huffman Codes for the distance codes shall be the 5-bit value of the distance code completed with leading zero 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 bits, then this octet shall be removed and not included in the compressed block.</w:t>
      </w:r>
    </w:p>
    <w:p>
      <w:pPr>
        <w:pStyle w:val="Note"/>
        <w:rPr/>
      </w:pPr>
      <w:r>
        <w:rPr/>
        <w:t>Note.— As the Huffman Code for Literal/Length value 256 (end of block) is seven zero bits in this format and the block is also right padded with zero bits, this situation is highly likely to occur. As the decompressor can always append a zero 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i/>
          <w:iCs/>
        </w:rPr>
        <w:t xml:space="preserve">A code length of 0 </w:t>
      </w:r>
      <w:r>
        <w:rPr>
          <w:rStyle w:val="Sarpstext"/>
        </w:rPr>
        <w:t xml:space="preserve">shall </w:t>
      </w:r>
      <w:r>
        <w:rPr>
          <w:rStyle w:val="Sarpstext"/>
          <w:i/>
          <w:iCs/>
        </w:rPr>
        <w:t xml:space="preserve">indicate that the corresponding symbol in the literal/length or distance alphabet will not occur in the block and </w:t>
      </w:r>
      <w:r>
        <w:rPr>
          <w:rStyle w:val="Sarpstext"/>
        </w:rPr>
        <w:t xml:space="preserve">does </w:t>
      </w:r>
      <w:r>
        <w:rPr>
          <w:rStyle w:val="Sarpstext"/>
          <w:i/>
          <w:iCs/>
        </w:rPr>
        <w:t>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 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 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 padding the number with zero 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 octet, octet aligned, frame checksum shall be appended to the end of each encoded packet.</w:t>
      </w:r>
    </w:p>
    <w:p>
      <w:pPr>
        <w:pStyle w:val="Heading6"/>
        <w:ind w:left="864" w:hanging="864"/>
        <w:rPr/>
      </w:pPr>
      <w:r>
        <w:rPr>
          <w:rStyle w:val="Sarpstext"/>
          <w:b/>
          <w:bCs/>
        </w:rPr>
        <w:t>The frame check 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 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 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 padded with a zero 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rStyle w:val="Sarpstext"/>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 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 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 originated reset, then additionally the history compression window shall be reset to the initial state.</w:t>
      </w:r>
    </w:p>
    <w:p>
      <w:pPr>
        <w:pStyle w:val="Note"/>
        <w:rPr/>
      </w:pPr>
      <w:r>
        <w:rPr/>
        <w:t>Note. — The history decompression window does not need to be cleared because Deflate will never refer to any prior history (Deflate is a sliding-window compressor).</w:t>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7:06:00Z</dcterms:created>
  <dc:creator>Eric MALLEGOL</dc:creator>
  <dc:description>Update to macro and styles</dc:description>
  <cp:keywords>DED6/ATNCT/ProATN/DCI/05</cp:keywords>
  <dc:language>en-US</dc:language>
  <cp:lastModifiedBy>Klaus-Peter Graf</cp:lastModifiedBy>
  <cp:lastPrinted>1997-12-05T10:40:00Z</cp:lastPrinted>
  <dcterms:modified xsi:type="dcterms:W3CDTF">1997-12-07T13:15:00Z</dcterms:modified>
  <cp:revision>8</cp:revision>
  <dc:subject/>
  <dc:title>Proposed Changes to the Draft ATN Internet SARPs in support of Deflate Compression over the Mobile SNDCF</dc:title>
</cp:coreProperties>
</file>