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5</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ULREGIST.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2.1</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9 July 1997</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Register of Change Requests and Defect Reports for ATN Upper Layer Communications Service SARP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spacing w:before="0" w:after="120"/>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WP _____</w:t>
            </w:r>
          </w:p>
          <w:p>
            <w:pPr>
              <w:pStyle w:val="Normal12pt"/>
              <w:jc w:val="right"/>
              <w:rPr/>
            </w:pPr>
            <w:r>
              <w:rPr/>
              <w:fldChar w:fldCharType="begin"/>
            </w:r>
            <w:r>
              <w:rPr/>
              <w:instrText xml:space="preserve"> REF "DI" </w:instrText>
            </w:r>
            <w:r>
              <w:rPr/>
              <w:fldChar w:fldCharType="separate"/>
            </w:r>
            <w:r>
              <w:rPr/>
              <w:t>9 July 1997</w:t>
            </w:r>
            <w:r>
              <w:rPr/>
              <w:fldChar w:fldCharType="end"/>
            </w:r>
          </w:p>
          <w:p>
            <w:pPr>
              <w:pStyle w:val="Normal12pt"/>
              <w:spacing w:before="0" w:after="120"/>
              <w:jc w:val="right"/>
              <w:rPr/>
            </w:pPr>
            <w:r>
              <w:rPr/>
              <w:t xml:space="preserve">Version: </w:t>
            </w:r>
            <w:r>
              <w:rPr>
                <w:sz w:val="16"/>
                <w:szCs w:val="16"/>
              </w:rPr>
              <w:fldChar w:fldCharType="begin"/>
            </w:r>
            <w:r>
              <w:rPr>
                <w:sz w:val="16"/>
                <w:szCs w:val="16"/>
              </w:rPr>
              <w:instrText xml:space="preserve"> REF "VN" </w:instrText>
            </w:r>
            <w:r>
              <w:rPr>
                <w:sz w:val="16"/>
                <w:szCs w:val="16"/>
              </w:rPr>
              <w:fldChar w:fldCharType="separate"/>
            </w:r>
            <w:r>
              <w:rPr>
                <w:sz w:val="16"/>
                <w:szCs w:val="16"/>
              </w:rPr>
              <w:t>2.1</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Sub Group 3,  ( UL Architecture )</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Register of Change Requests and Defect Reports for ATN Upper Layer Communications Service SARPs</w:t>
      </w:r>
      <w:r>
        <w:rPr>
          <w:sz w:val="20"/>
          <w:u w:val="single"/>
          <w:b/>
          <w:szCs w:val="20"/>
          <w:bCs/>
        </w:rPr>
        <w:fldChar w:fldCharType="end"/>
      </w:r>
    </w:p>
    <w:p>
      <w:pPr>
        <w:pStyle w:val="Normal12pt"/>
        <w:rPr>
          <w:sz w:val="20"/>
          <w:szCs w:val="20"/>
        </w:rPr>
      </w:pPr>
      <w:r>
        <w:rPr>
          <w:sz w:val="20"/>
          <w:szCs w:val="20"/>
        </w:rPr>
      </w:r>
    </w:p>
    <w:p>
      <w:pPr>
        <w:pStyle w:val="Normal12pt"/>
        <w:jc w:val="center"/>
        <w:rPr>
          <w:sz w:val="20"/>
          <w:szCs w:val="20"/>
        </w:rPr>
      </w:pPr>
      <w:r>
        <w:rPr>
          <w:sz w:val="20"/>
          <w:szCs w:val="20"/>
        </w:rPr>
        <w:t>Prepared by:   A J Kerr (UL SARPs editor)</w:t>
      </w:r>
    </w:p>
    <w:p>
      <w:pPr>
        <w:pStyle w:val="Normal12pt"/>
        <w:jc w:val="center"/>
        <w:rPr>
          <w:sz w:val="20"/>
          <w:szCs w:val="20"/>
        </w:rPr>
      </w:pPr>
      <w:r>
        <w:rPr>
          <w:sz w:val="20"/>
          <w:szCs w:val="20"/>
        </w:rPr>
        <w:t>Presented by:  S Van Trees (WG3/SG3 chair)</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paper contains the register of defects and change requests and their resolutions which have been raised on the ATN Upper Layer Communications Service (Sub-Volume 4 of ATNP Appendices) since the draft SARPs were put under change control at the South Brisbane meeting of WG3 in February 1996.</w:t>
      </w:r>
    </w:p>
    <w:p>
      <w:pPr>
        <w:sectPr>
          <w:headerReference w:type="default" r:id="rId2"/>
          <w:headerReference w:type="first" r:id="rId3"/>
          <w:footerReference w:type="default" r:id="rId4"/>
          <w:footerReference w:type="first" r:id="rId5"/>
          <w:type w:val="nextPage"/>
          <w:pgSz w:w="11906" w:h="16838"/>
          <w:pgMar w:left="1411" w:right="1411" w:gutter="0" w:header="706" w:top="1411" w:footer="1138" w:bottom="1411"/>
          <w:pgNumType w:fmt="lowerRoman"/>
          <w:formProt w:val="false"/>
          <w:titlePg/>
          <w:textDirection w:val="lrTb"/>
        </w:sectPr>
        <w:pStyle w:val="Abstract"/>
        <w:shd w:fill="auto" w:val="clear"/>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document is the register of Change Requests and Defect Reports reported against the ATN Upper Layer Communications Service (ULCS) SARPs.  The document is maintained by the ULCS SARPs editor on behalf of ATNP/WG3/SG3.</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ULCS SARPs Evolution</w:t>
      </w:r>
    </w:p>
    <w:p>
      <w:pPr>
        <w:pStyle w:val="NormalIndent"/>
        <w:rPr/>
      </w:pPr>
      <w:r>
        <w:rPr/>
        <w:t>Version 4.0 of the draft ULCS SARPs was released as the output version of the Munich WG3 meeting on 21</w:t>
      </w:r>
      <w:r>
        <w:rPr>
          <w:vertAlign w:val="superscript"/>
        </w:rPr>
        <w:t>st</w:t>
      </w:r>
      <w:r>
        <w:rPr/>
        <w:t xml:space="preserve"> June 1996.</w:t>
      </w:r>
    </w:p>
    <w:p>
      <w:pPr>
        <w:pStyle w:val="NormalIndent"/>
        <w:rPr/>
      </w:pPr>
      <w:r>
        <w:rPr/>
        <w:t xml:space="preserve">Version 4.1p was presented as a working paper at the November 1996 WG3 meeting in Alexandria, VA.  This version includes the modifications agreed by SG3 at its Toulouse meeting in late September 1996, based on defect reports UL-DR 023, UL-DR 035, and UL-DR 074 to UL-DR 105 submitted to the ULCS editor.  </w:t>
      </w:r>
    </w:p>
    <w:p>
      <w:pPr>
        <w:pStyle w:val="NormalIndent"/>
        <w:rPr/>
      </w:pPr>
      <w:r>
        <w:rPr/>
        <w:t>V4.1z was presented to the 2nd ATNP meeting in Montreal, 5 - 16 November 1996.  Once converted into Word Perfect format, this version is identified as ICAO Version 1.0 (ATNP/2 output version).</w:t>
      </w:r>
    </w:p>
    <w:p>
      <w:pPr>
        <w:pStyle w:val="NormalIndent"/>
        <w:rPr/>
      </w:pPr>
      <w:r>
        <w:rPr/>
        <w:t>Since ATNP/2, more defects have been reported to the ULCS editor, UL-DR 106 to UL-DR 113.  These were resolved by SG3 at its Bracknell meeting in December 1996, and by subsequent Email exchanges.  The resolution of these defects in ICAO version 1.0 forms the proposed ICAO version 2.0, presented to ATNP/WG3 and WGW at their March 1997 meeting in Phuket, Thailand.</w:t>
      </w:r>
    </w:p>
    <w:p>
      <w:pPr>
        <w:pStyle w:val="NormalIndent"/>
        <w:rPr/>
      </w:pPr>
      <w:r>
        <w:rPr/>
        <w:t>The ULCS SARPs output from Phuket (file name sv4redln.wpd) includes resolution of UL-DR 114 and 115, and are identified as "Proposed ICAO Version 2.0, March 1997" in the document footer, and are also known as "ATNP V1.1".</w:t>
      </w:r>
    </w:p>
    <w:p>
      <w:pPr>
        <w:pStyle w:val="NormalIndent"/>
        <w:rPr/>
      </w:pPr>
      <w:r>
        <w:rPr/>
        <w:t>UL-DR 116, 117 and 118 were resolved by SG3 at its Annapolis meeting in May 1997, and were formally submitted to the ATNP CCB at its second meeting in Langen in June 1997.  The ULCS editor prepared a working draft "Proposed ICAO Version 2.1, May 1997" based on the anticipated resolution of these DRs by the CCB.</w:t>
      </w:r>
    </w:p>
    <w:p>
      <w:pPr>
        <w:pStyle w:val="NormalIndent"/>
        <w:rPr/>
      </w:pPr>
      <w:r>
        <w:rPr/>
        <w:t>Meanwhile, the ICAO secretariat prepared an "ICAO Version 2.0" (undated) which was presented at the WG3 meeting in Langen.  This contained a number of errors, which are corrected by UL-DR 119.  Applying this DR resolution to ICAO Version 2.0 gives an identical document to ATNP V1.1.</w:t>
      </w:r>
    </w:p>
    <w:p>
      <w:pPr>
        <w:pStyle w:val="NormalIndent"/>
        <w:rPr/>
      </w:pPr>
      <w:r>
        <w:rPr/>
        <w:t>Unlike the air-ground application SARPs, the ULCS SARPs is dependent upon externally developed standards, i.e. it incorporates a number of ISO/IEC international standards by reference.  The “efficiency enhanced” ISO/IEC standards have now passed their final ballots, and are awaiting publication.  UL-DR 120 updates the ULCS references to the published ISO amendments.</w:t>
      </w:r>
    </w:p>
    <w:p>
      <w:pPr>
        <w:pStyle w:val="NormalIndent"/>
        <w:rPr>
          <w:i/>
          <w:i/>
          <w:iCs/>
        </w:rPr>
      </w:pPr>
      <w:r>
        <w:rPr>
          <w:i/>
          <w:iCs/>
        </w:rPr>
        <w:t>Note.— The Sub-Volume 1 SARPs need to be updated to refer to the final published ISO/IEC standards when these are available.</w:t>
      </w:r>
    </w:p>
    <w:p>
      <w:pPr>
        <w:sectPr>
          <w:headerReference w:type="default" r:id="rId6"/>
          <w:footerReference w:type="default" r:id="rId7"/>
          <w:type w:val="nextPage"/>
          <w:pgSz w:w="11906" w:h="16838"/>
          <w:pgMar w:left="1440" w:right="1109" w:gutter="0" w:header="706" w:top="1440" w:footer="0" w:bottom="2434"/>
          <w:pgNumType w:start="1" w:fmt="decimal"/>
          <w:formProt w:val="false"/>
          <w:textDirection w:val="lrTb"/>
        </w:sectPr>
        <w:pStyle w:val="Normal"/>
        <w:rPr>
          <w:i/>
          <w:i/>
          <w:iCs/>
        </w:rPr>
      </w:pPr>
      <w:r>
        <w:rPr>
          <w:i/>
          <w:iCs/>
        </w:rPr>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UL SARPs Change Request and Defect Register</w:t>
      </w:r>
    </w:p>
    <w:p>
      <w:pPr>
        <w:pStyle w:val="Normal"/>
        <w:rPr/>
      </w:pPr>
      <w:r>
        <w:rPr/>
      </w:r>
    </w:p>
    <w:tbl>
      <w:tblPr>
        <w:tblW w:w="13878" w:type="dxa"/>
        <w:jc w:val="left"/>
        <w:tblInd w:w="-115" w:type="dxa"/>
        <w:tblLayout w:type="fixed"/>
        <w:tblCellMar>
          <w:top w:w="0" w:type="dxa"/>
          <w:left w:w="108" w:type="dxa"/>
          <w:bottom w:w="0" w:type="dxa"/>
          <w:right w:w="108" w:type="dxa"/>
        </w:tblCellMar>
      </w:tblPr>
      <w:tblGrid>
        <w:gridCol w:w="648"/>
        <w:gridCol w:w="1350"/>
        <w:gridCol w:w="5760"/>
        <w:gridCol w:w="4680"/>
        <w:gridCol w:w="720"/>
        <w:gridCol w:w="720"/>
      </w:tblGrid>
      <w:tr>
        <w:trPr>
          <w:tblHeader w:val="true"/>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DR Ref.</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Sou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Descrip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SG3 Resolu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Found i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b/>
                <w:b/>
                <w:bCs/>
                <w:spacing w:val="-3"/>
                <w:sz w:val="16"/>
                <w:szCs w:val="16"/>
              </w:rPr>
            </w:pPr>
            <w:r>
              <w:rPr>
                <w:b/>
                <w:bCs/>
                <w:spacing w:val="-3"/>
                <w:sz w:val="16"/>
                <w:szCs w:val="16"/>
              </w:rPr>
              <w:t>Fixed i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1 and Chapter 3, there are guidance figures that use CDSE, which is a CNS/ATM-2 A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DSE replaced with “future ASE”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2, reference is made to the four-character ICAO location identifier, whereas ADSP now proposes use of the eight-character ICAO location identifi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Length remov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3, the same state is variously called ASSOCIATE PENDING and ASSOCIATION PENDING.</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orrect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s 4 and 5, the ITU-T defect reports shall also be implement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quirements for defect resolutions and addenda add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Chapter 6, AE-Title Name Form is described as (Receiver (ISO M, ATN X)).</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hanged to M O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Annex A, the ICAO and IATA arcs are shown as separate, although they are lexically identical (i.e., they both use the 027 arc).  Thus, there is no provision for AINSC naming in the ATN tre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t accepted.  IATA value added in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chair</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Annex A, please add SMA (system management application) as AE-qualifier value 8.</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n 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Fig 1.2: Replace "FIS" with "ATIS"</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mplemented in V2.0z SARPs as "FIS(ATIS)"</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 Fig 1.2: Add a box entitled "AIDC AE".</w:t>
            </w:r>
          </w:p>
        </w:tc>
        <w:tc>
          <w:tcPr>
            <w:tcW w:w="468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mplemented in V2.0z SARPs as "ICC(AIDC) AE"</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 Para. 1.4.1.1: Add "AIDC ATS Interfacility Data Communications"</w:t>
            </w:r>
          </w:p>
        </w:tc>
        <w:tc>
          <w:tcPr>
            <w:tcW w:w="468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one.  Implemented in V2.0z SARPs</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Para. 1.1.3: Replace "corresponding" with "AIDC"</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OK.  The replacement will be "ICC(AIDC)".</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 Para. 1.4.1.2v: Please expand the Note to explain why "ICAO is considering not counting non-delivered messages in the total"</w:t>
            </w:r>
          </w:p>
        </w:tc>
        <w:tc>
          <w:tcPr>
            <w:tcW w:w="468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t a major problem, as the D-Service user only sees "high" or "low" values for RER.  Text "as this may not be appropriate for mobile end systems" will be added.</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dashed" w:sz="6" w:space="0" w:color="auto"/>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Table 3.1: Add that the "ICAO facility designator" is limited in length/syntax to 8 alphanumeric characters - e.g. LFPODLHX</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able 3.1 will be clarified to say "the following OID component is an ICAO facility designator."  The atn-facility-designator(2) node in Figure 3.2 and elsewhere will be renamed "atn-end-system-ground(2)" and the atn-aircraft-id(1) node will be renamed "atn-end-system-air(1)".  A Note 2 will be added to section 3.2.4 containing the suggested example for facility designator.</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60"/>
              <w:rPr>
                <w:rFonts w:ascii="Arial" w:hAnsi="Arial" w:eastAsia="Arial" w:cs="Arial"/>
                <w:spacing w:val="-3"/>
                <w:sz w:val="16"/>
                <w:szCs w:val="16"/>
              </w:rPr>
            </w:pPr>
            <w:r>
              <w:rPr>
                <w:rFonts w:eastAsia="Arial" w:cs="Arial" w:ascii="Arial" w:hAnsi="Arial"/>
                <w:spacing w:val="-3"/>
                <w:sz w:val="16"/>
                <w:szCs w:val="16"/>
              </w:rPr>
            </w:r>
          </w:p>
        </w:tc>
        <w:tc>
          <w:tcPr>
            <w:tcW w:w="1350"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60"/>
              <w:rPr>
                <w:rFonts w:ascii="Arial" w:hAnsi="Arial" w:eastAsia="Arial" w:cs="Arial"/>
                <w:spacing w:val="-3"/>
                <w:sz w:val="16"/>
                <w:szCs w:val="16"/>
              </w:rPr>
            </w:pPr>
            <w:r>
              <w:rPr>
                <w:rFonts w:eastAsia="Arial" w:cs="Arial" w:ascii="Arial" w:hAnsi="Arial"/>
                <w:spacing w:val="-3"/>
                <w:sz w:val="16"/>
                <w:szCs w:val="16"/>
              </w:rPr>
            </w:r>
          </w:p>
        </w:tc>
        <w:tc>
          <w:tcPr>
            <w:tcW w:w="576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b) Section 3.2.2.2: An "ICAO facility designator" is NOT an INTEGER - it is more akin to a Name (in ISO parlance).  Section 3.2.2.3 and 3.2.3.6: How is the INTEGER "(n)" derived from the "ICAO facility designator" form of "&lt;end-system-&gt;id&gt;"?</w:t>
            </w:r>
          </w:p>
        </w:tc>
        <w:tc>
          <w:tcPr>
            <w:tcW w:w="468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This is explained in section 3.2.4.  In order to form a valid object identifier, an integer value which maps one-to-one to the facility designator or 24-bit aircraft address is needed.  The phrase "corresponding to" in section 3.2.2.2 is misleading, and will be replaced with "derived from", with a forward reference to section 3.2.4.  Forward references to this section will be added as explanatory noted where the derivation of the INTEGER (n) is mentioned.</w:t>
            </w:r>
          </w:p>
        </w:tc>
        <w:tc>
          <w:tcPr>
            <w:tcW w:w="72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V2.0p</w:t>
            </w:r>
          </w:p>
        </w:tc>
        <w:tc>
          <w:tcPr>
            <w:tcW w:w="720" w:type="dxa"/>
            <w:tcBorders>
              <w:top w:val="dashed" w:sz="6" w:space="0" w:color="auto"/>
              <w:left w:val="single" w:sz="6" w:space="0" w:color="000000"/>
              <w:bottom w:val="single" w:sz="6" w:space="0" w:color="000000"/>
              <w:right w:val="single" w:sz="6" w:space="0" w:color="000000"/>
            </w:tcBorders>
          </w:tcPr>
          <w:p>
            <w:pPr>
              <w:pStyle w:val="TextBody"/>
              <w:spacing w:before="0" w:after="160"/>
              <w:rPr>
                <w:rFonts w:ascii="Arial" w:hAnsi="Arial" w:eastAsia="Arial" w:cs="Arial"/>
                <w:spacing w:val="-3"/>
                <w:sz w:val="16"/>
                <w:szCs w:val="16"/>
              </w:rPr>
            </w:pPr>
            <w:r>
              <w:rPr>
                <w:rFonts w:eastAsia="Arial" w:cs="Arial" w:ascii="Arial" w:hAnsi="Arial"/>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s the notation in Table 1.1 aligned with ISO/IEC 9646-7?  In any case, SG1 uses lower case symbols as in done in the MHS ISPs we referenc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notation is aligned with ISO 10731 Annex B - a reference will be added.  (Note that ISO 9646-7 allows either upper or lower case symbol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Dirago</w:t>
              <w:br/>
              <w:t>CSC T8P1A-004</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QOS abstract values need numerical values assigned to them, or the document assigning these values should be referenc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ferences added to Sub-Volume 5.  See sections 3.3.3.2.3, 3.3.4.1.3 and 4.9 in 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Dirago</w:t>
              <w:br/>
              <w:t>CSC T8P1A-005</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3.4.3 implies that a DS-User that has sent a D-END request must be prepared to continue receiving D-DATA indications until either type of D-END confirmation is received.  This seems to contradict §2.3.4.2.  Suggested change in §2.3.4.3: “After issuing a D-END request primitive, the DS-User shall be prepared to continue receiving D-DATA indications from the peer user, until a D-END confirmation primitive with result code equal to “accepted” is receiv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 defect.  Reword §2.3.4.2 and 2.3.4.3 to clarif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Dirago</w:t>
              <w:br/>
              <w:t>CSC T8P1A-007</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quest for clarification on the use of the D-END (rejected) and A-RELEASE (negative) primitives and their relationship to the No Orderly Release and Negotiated Release Session layer functional unit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ew sections 6.4.2.2 and 6.8 added to clarify that ISO restriction is waived for ATN due to CF mapping of RLRQ and RLRE APDUs to P-DAT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 Rosensweig</w:t>
              <w:br/>
              <w:t>CSC T8P1A-01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Multiple event sources in the ATN-App CF State Tabl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ransient states are avoided by the implicit assumption of “atomic” ASEs.  Note added in §3.1.1 and new text in §3.3.1.2.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 Rosensweig</w:t>
              <w:br/>
              <w:t>CSC T8P1A-01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escribed DS-User behaviour contradicts the state table.  DS User may continue to use D-DATA after receiving a D-END indication.  State table does not allow thi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t is stated that the text takes precedence over the state table.  However, there is also a similar problem in the text of §3.3.3.6.1.1.  State table changed with addition of new predicate for Release Initiator.  Text changed to allow D-DATA request when in RELEASE PENDING state if Release Respond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G Fix/B Nowlan</w:t>
              <w:br/>
              <w:t>CSC T8P1A-014</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r>
              <w:rPr>
                <w:spacing w:val="-3"/>
                <w:sz w:val="16"/>
                <w:szCs w:val="16"/>
              </w:rPr>
              <w:t>null” is listed in the CM SARPs as a valid Class of Communication value (both in Table 6-1 and in §5.8), but is not listed as a valid Routing Class value in the UL SARPs V1.3, §2.3.2.7.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outing Class values aligned with Sub-Volume 5 (with addition of Class I and J).  This includes the “null” value for ATS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 Rosensweig</w:t>
              <w:br/>
              <w:t>CSC T8P1A-016</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bnormal handling of release collis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re is no such thing as a “CF Queue” in the specified model.  See DR13.  If such conditions occur in an implementation, a local error would be generated.  No change need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1.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Lack of context in requirements clauses in Chapter 3, e.g. “The CF shal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ditorial clarification: “When event X happens, the CF shall...”.</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F state table allows D-START response primitive to be invoked immediately after a D-START request.  This is because STA1 is overloaded - it is performing two functions: a) being the association pending state for the originator and b) being the association pending state for the respond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same comment applies to D-END / STA3.  The ACPM would reject the out-of-sequence primitive.  Predicates will be added to the State Table to make this explic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G3 Toulous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ferences to ITU-T efficiency enhancements (“Fast byte”) specifications for Session and Presentation layers should now be replaced with the equivalent ISO DAMs, as the latter are now more mature and resolve known defects in the ITU-T texts.  The ITU-T recommendations will align with the ISO texts at a future d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Update references in sections 1.5.1, 1.6.1.2, 1.6.1.3, 4.2.1,  4.3.1, 4.3.2, 4.5.1, 5.1.1, 5.1.2, 5.3, 5.4.2, 5.5.2.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2</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figure 3.2, the identifier for ATIS should be ati instead of ait</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ypo fixed.</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3</w:t>
            </w:r>
          </w:p>
        </w:tc>
        <w:tc>
          <w:tcPr>
            <w:tcW w:w="135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The encoding of &lt;end-system-id&gt; assumes that ICAO AFTN Addresses may only comprise Upper Case Alphabetic characters.  This may be incorrect.  ICAO AFTN addresses may actually comprise characters from the ITA2 character set/repertoire; and in particular Numeric characters.  ICAO docs 7910 and 8585 define characters 1-4 and 5-7 of an ICAO AFTN Address.  Additionally, Annex 10, Volume II of the ICAO Civil Aviation Convention may provide further SARPs on the matter.</w:t>
            </w:r>
          </w:p>
        </w:tc>
        <w:tc>
          <w:tcPr>
            <w:tcW w:w="468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elieved that Facility Designators equate to Addressee Designators which are 8 upper-case Alpha characters from the IA5 repertoire.  Reference made to 7910 for syntax of first four letters and 8585 for remaining letters.</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dashed" w:sz="6" w:space="0" w:color="auto"/>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135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576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  Query on look-up table for Calling AP Title and Calling AE-Qualifier when a D-START Request is invoked..</w:t>
            </w:r>
          </w:p>
        </w:tc>
        <w:tc>
          <w:tcPr>
            <w:tcW w:w="468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alling AP Title and Calling AE-Qualifier are known locally.  AP-Title can alternatively be built from the Calling Peer ID parameter in the D-START Request.  The AE qualifier is known within the context of the particular application.  The phrase “look up” will be reworded.</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dashed" w:sz="6" w:space="0" w:color="auto"/>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Routing Class parameter for Air Traffic Service Communications (ATSC) cannot take the value “No Traffic Type Policy Preference” by the first requirement of the section.  The second requirement of the section contradicts this by specifying it as the defaul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r>
              <w:rPr>
                <w:spacing w:val="-3"/>
                <w:sz w:val="16"/>
                <w:szCs w:val="16"/>
              </w:rPr>
              <w:t>No Traffic Type Policy Preference” added to ATSC Routing Class valu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 3.3.3.3.2.1, are positive A-ASSOCIATE Response and negative A-ASSOCIATE Response different primitiv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this section to clarify bullets e) and f).  Also replace redundant “shall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s 3.3.4.1.2.1 and 3.3.4.2.2.1, what happens if the DS-User Version Number parameter has the value zero?</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clarification text to these sec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Use  of Session Protocol Mechanisms with an “M” in the ATN Support column is specified.  What are the requirements for items listed as optionally supported?  They are not specified to be optional due to the lack of a shall stat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requirements are given in PRL format.  See also Sub-Volume 5 use of PRLs.  Items marked “O” are optional to implement, depending upon regional requirements, etc.  Value “O” should be added to Table 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lease clarify the apparent contradiction of Notes 1 and 2 in Table 4.8.  Note 1 implies that that the GT and PT are mandatory, but Note 2 explicitly states that they are not applicabl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tes clarified - the PDUs are null-encod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2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support requirement in Table 6.7 indicates that ULA should be implemented according to DS-User requirements.  An implementation that does not support the Authentication FU would “fail” if its user needed to use that FU.  However, the same ULA implementation would “pass” with a different user that did not require the Authentication FU.  The condition for support should not be based on user requirements.  The FU should be mandated so that users that need it may use it.  Otherwise, it will be necessary to write two implementations of the ULA and to choose which one to use based on user requirement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Upper Layers should be implemented according to the static requirements of the supported applications.  The conditional support will be changed to “O” rather than “X”, so that implementors can always implement Authentication if they wis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Simpkin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Use of Supported AARQ parameters with an “M” in the ATN Support column is specified.  What are the requirements for items listed as optionally supported?  They are not specified to be optional due to the lack of a shall statem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e DR 27.  The requirements are given in PRL format.  See also Sub-Volume 5 use of PRLs.  Items marked “O” are optional to implement, depending upon regional requirements, et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M Vache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E Qualifiers need to be assigned for AMHS valu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following values to be inserted in Table 3.2, Figure 3.2 to be modified to align.</w:t>
              <w:br/>
              <w:t>Systems Management Application    SMA (5) - value changed from 8 to 5</w:t>
              <w:br/>
              <w:t>ATS Message Server                         AMS (7)</w:t>
              <w:br/>
              <w:t>AFTN-AMHS Gateway                      GWB (8)</w:t>
              <w:br/>
              <w:t>ATS Message User Agent                  AUA (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2.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C (6) in Table 3-2 should be IDC (6)</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ntry in Table 3.2 changed to :</w:t>
              <w:br/>
              <w:t>ATS Inter-Facility Data Communications (AIDC)       IDC (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 Camu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ompliance clause for Table 4.5 refers to roles specified as “M”, but there are no such entries in the table.  Also, the notes appear contradictory: one says that at least one role is required, the other says that the roles are not applicabl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clause from “..specified as “M” in Table 4.5” to “...as specified in Table 4.5” (assumes that PRL notation is normative).  Also apply same change to Tables 4.1, 4.3, 4.4, 4.6, 4.7, 5.1, 6.6, 6.8.  Reword footnotes to Table 4.5 to explain that NOR FU removes requirement for support of at least one Orderly Release role, and that orderly release is provided by the CF..</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t would be useful to add an ISO Status column to tables of ACSE primitive parameter mapping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column to Tables 3.7, 3.8, 3.9, 3.10, 3.11, 3.16 giving the support requirement as specified in ISO 8649, 8822 and 83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G Whit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 3.2.4, what are the semantics of the final character of the facility designato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mendment 71 to Annex 10 - unpublished).  REJEC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s 2.2.1 and 2.3.4.1 contain two “shall” statements in the same sentence, which causes difficulties for the validation databa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sentences to remove second occurrence of the word “shall”.  Also, in §2.2.1, reword to remove implication that the dialogue service is required to be realis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the D-START QOS parameters, There are two distinct values with the same name  “No Traffic Type Policy Preference”, one for ATSC and one for AOC - these have different values in Sub-Volume 5.  Which is the default valu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sert prefixes “ATSC:” and “AOC:” in §2.3.2.7.1 to distinguish “No Traffic Type Policy Preference” values.  Make explicit that the default is “ATSC: No Traffic Type Policy Preferen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3.6.2.1, there is an incorrect cross-reference to §3.2.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ypographical error: Cross-reference corrected to §3.2.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3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4.2.2.1, bullet e), the CF should enter the DATA TRANSFER state as Initiator CF, not Responder CF.</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ypographical error: “responder CF” replaced by “initiator CF”.</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P titles strictly identify application category “Operational” rather than whole end system.</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Modify §3.2.2.1 to state that AP-title applies to an application category on a given end system.  Move Note in §3.2.2.2 ahead of §3.2.2.1 to introduce application categori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ISO standards (unlike ITU-T) allow a limited amount of User Data on P-ABORT - this should be used rather than mapping to P-DATA as the CF currently does.  </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extra complexity of testing the length of User Data before deciding whether to attempt to send it on P-ABORT is not justified.  The existing solution of sending any User-data  via P-DATA works and offers unlimited User-data plus some guarantee that it will arrive at the pe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ABORT indications can occur when CF is in the NULL state - this is currently specified as an error condi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pecify no action, rather than error condition.  Modify state table and §4.3.3.6.4.</w:t>
              <w:br/>
              <w:t>The NULL state reflects ACSE state rather than CF as a whole.  Thus, in the Release Collision case, a P-ABORT indication can occur as the final stage of disconnection, after the CF has entered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escription of State Table does not specify what to do  when cells contain predicates which evaluate to FAL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plit §3.3.1.2.5 into two parts to separate error conditions from error handling.  Add blank cells and null predicates to defined error conditions as new bullets b) and c).  §3.3.1.2.6 renumber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 Pearc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section 3.3.5, it is stated that the only Presentation services used are P-CONNECT and P-DATA.  However, P-U-ABORT and P-P-ABORT are also us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word to say “the full Presentation service is no longer availabl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4.1.2.1, the D-START Indication should be invok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ew bullet e) added: “(the CF shall) Invoke the D-START indication primitive”.  Old bullet e) renumbered f).</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ditorial:  all section and caption numbering to be prefixed “4.”.  </w:t>
              <w:br/>
              <w:t>“Draft SARPs” to be replaced with “SARPs”.</w:t>
              <w:br/>
              <w:t xml:space="preserve">Text to be 10 point Times New Roman font.  </w:t>
              <w:br/>
              <w:t>Remove sections 1.4 “Explanation of Terms” and 1.5 “References” - these will be included in Sub-Volume 1.</w:t>
              <w:br/>
              <w:t>Symbols in PRL tables all to be Upper Case</w:t>
              <w:br/>
              <w:t>Caption numbering to be x.y-z (dash not dot before final component)</w:t>
              <w:br/>
              <w:t>Update cross-references to Sub-Volumes 1 and 5.</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ccep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2.3.2.7.3 “Residual Error Rate”, remove specific RER values, and add reference to Sub-Volume 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ccep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2.3.2.7.1 “Routing Class”,  delete ATSC Class “Route Traffic using an ordered preference of Mode S first...”.  Delete Classes I and J and align with Sub-Volume 1 valu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ccep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G3 Brussels</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ncoding of facility designators to be changed to use “6-bit ASCII” coding as used by Mode-S.  (See WG3 flimsy 6-1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4.3.2.4 amended accordingl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3.2.3.2, the default “No Traffic Type Policy Preference” should be qualified by “ATSC:”</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place with “ATSC: No Traffic Type Policy Preferen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ditorial corrections:</w:t>
              <w:br/>
              <w:t>Spelling of “confirmation” in §3.3.4.1.3.1</w:t>
              <w:br/>
              <w:t>Consistency of style in Table 6.3, 6.4 footnotes</w:t>
              <w:br/>
              <w:t>Global replace of “this document” with “this Sub-Volume”</w:t>
              <w:br/>
              <w:t>Consistency of style - delete all “exhibit the following behaviour” in chapter 3</w:t>
              <w:br/>
              <w:t>Remove references to “CNS/ATM-1”, “Package 1”, etc.</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ccep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pPr>
            <w:r>
              <w:rPr>
                <w:spacing w:val="-3"/>
                <w:sz w:val="16"/>
                <w:szCs w:val="16"/>
              </w:rPr>
              <w:t>In §3.3.4.1.3.4, the RER breakpoint when passed up from the Internet is assumed to be 10</w:t>
            </w:r>
            <w:r>
              <w:rPr>
                <w:spacing w:val="-3"/>
                <w:sz w:val="16"/>
                <w:szCs w:val="16"/>
                <w:vertAlign w:val="superscript"/>
              </w:rPr>
              <w:t>-6</w:t>
            </w:r>
            <w:r>
              <w:rPr>
                <w:spacing w:val="-3"/>
                <w:sz w:val="16"/>
                <w:szCs w:val="16"/>
              </w:rPr>
              <w:t>.  What should the correct value b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pPr>
            <w:r>
              <w:rPr>
                <w:spacing w:val="-3"/>
                <w:sz w:val="16"/>
                <w:szCs w:val="16"/>
              </w:rPr>
              <w:t>The value of 10</w:t>
            </w:r>
            <w:r>
              <w:rPr>
                <w:spacing w:val="-3"/>
                <w:sz w:val="16"/>
                <w:szCs w:val="16"/>
                <w:vertAlign w:val="superscript"/>
              </w:rPr>
              <w:t>-8</w:t>
            </w:r>
            <w:r>
              <w:rPr>
                <w:spacing w:val="-3"/>
                <w:sz w:val="16"/>
                <w:szCs w:val="16"/>
              </w:rPr>
              <w:t xml:space="preserve"> should be used.  That is, when a T-CONNECT indication is received, the QOS parameters are passed transparently to the ACSE-user via an A-ASSOCIATE indication.  If the received RER value is less than 10</w:t>
            </w:r>
            <w:r>
              <w:rPr>
                <w:spacing w:val="-3"/>
                <w:sz w:val="16"/>
                <w:szCs w:val="16"/>
                <w:vertAlign w:val="superscript"/>
              </w:rPr>
              <w:t>-8</w:t>
            </w:r>
            <w:r>
              <w:rPr>
                <w:spacing w:val="-3"/>
                <w:sz w:val="16"/>
                <w:szCs w:val="16"/>
              </w:rPr>
              <w:t>, the CF should set the D-START parameter to “low”.  If the received RER value is greater than 10</w:t>
            </w:r>
            <w:r>
              <w:rPr>
                <w:spacing w:val="-3"/>
                <w:sz w:val="16"/>
                <w:szCs w:val="16"/>
                <w:vertAlign w:val="superscript"/>
              </w:rPr>
              <w:t>-8</w:t>
            </w:r>
            <w:r>
              <w:rPr>
                <w:spacing w:val="-3"/>
                <w:sz w:val="16"/>
                <w:szCs w:val="16"/>
              </w:rPr>
              <w:t>, the CF should set the D-START parameter to “high”.</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mbedded “shall” and “shall not” statements in §3.3.3.2.2.1f, 3.3.3.3.2.1c, 3.3.4.3.2.2a, 3.3.4.3.2.3a.</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Bullet points reworded to remove redundant “shalls”.  “Shall not”s replaced with not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ontext of “shall” statements is not explicit in §2.3.2.3, 2.3.2.4, 3.3.3.2.3.2, 3, 4, Table 6.3.  “Shall not” in §3.2.6.3.</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Qualifying text added to “shall” sentences.  “Shall not” replaced with positive equivalen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autology in §5.2.1, 5.2.2.  Should specify which of the conditions for null-encoding shall be satisfi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s the null-encoding option is a requirement, the text will be modified to state which of the requirements in Table 4.5-2 is satisfied.  Also, the use of the presentation efficiency enhancements will be updated to align with the latest ISO text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ssignment of AE qualifiers in Table 3.2 to be aligned with SG2 values for ground-ground AS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ADS Report Forwarding ARF (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mbiguous “sending only” and “receiving only” in footnotes to Tables 6.9 and 6.10.</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unctuation added to clarif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correct constraints in ASN.1 definition of Presentation-context-identifier (bug in ISO tex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4.3.2.6.2, “INTEGER SIZE (1..127, ...)” replaced with “INTEGER (1..127, ...)” (SIZE dele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5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ference in §3.2.1 should be ISO/IEC 8824-1 (-1 missing).  Reference in §3.2.6.2 should be ISO/IEC 8823-1/DAM 1 (not PDAM 2).  Delete extraneous note on classification of requirements in clause 6.1, including spurious reference to ISP 11188-1.  Delete spurious reference to X.227 in §6.2.1.</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ferences rationalised throughout.  (DAM1s are still DAM2s within ISO).</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ssion PRLs should include use of SCNC, SACC, SRFC SPDU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able 4.4-7 updated to align with ISO efficiency enhancements.  New section 4.4.6 to specify conditions for the use of the null-encoding and short-connect session protocol options.  New section 4.4.5.1.2 on encoding of short SPD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6 of ULA SARPs V3.0, after the note, the first “shall” requirement has no section number in front of i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Paragraph changed to Heading 4 style, so becomes §4.3.3.6.1.  Subsequent paragraphs become renumbered accordingly.  Also, general review to find and number all other unnumbered paragraph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2.6.2 of ULA SARPs V3.0 it is stated “In order to be able to distinguish APDUs which are defined in different abstract syntax modules, the presentation User Data encoding shall assume the full encoding option...”  This statement is not true for the connection establishment phase where the User Data generated by ACSE is passed transparently to Presentation (it is assumed that ACSE is the only module allowed to invoke the P-CONNECT service).  §3.2.6.2 should be modified to reflect this excep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larification added to §4.3.2.6.2, 4.3.2.6.6, 4.3.2.6.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onditions 10 and 11 in Table 6.9 of ULA SARPs V3.0 are not consistent with Table 3.7 page 3-16:</w:t>
              <w:br/>
              <w:t>In Table 3.7, Authentication-mechanism-name is defined as a not used parameter, in Table 6.9, this parameter shall be supported if C10 or C11 is true. Authentication-mechanism-name should be defined in the table as “c8  X  c9  X”.</w:t>
              <w:br/>
              <w:t>Is C11 really true since for the receiver, the possibility to receive authentication parameters in the AARQ is independent from the support of A-FU(AU) by the receiver.  Should C11 in the table be replaced by c2 for ACSE-requirements and Authentication-valu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problem arises from the complex ASN.1 definition of Authentication-mechanism-name, a parameter which is not required for the initial ATN realisation of “security hooks”.  The parameters are not present if A-FU(AU) is not negotiated.  An implementation would only implement A-FU(AU) if it supports an application which uses the D-START Security parameter (none of the Package 1 applications currently do).</w:t>
              <w:br/>
              <w:t>Authentication-mechanism-name will be made “X” for sending and “O” for receiving, with notes to explain non-conformance with ISO PIC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How can there be an “X” in the receiver column?  An implementation cannot control what its peer send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ceiver conditions relaxed in Tables 4.6-9, 4.6-10.  Implementation information on AARQ and AARE made Optional for receiving.  Called invocation Ids in AARQ made Mandatory to support on reception for Responder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65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clude tagging of “shall” statement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Low-level requirements (“shall”s) labelled throughout with numeric identifiers for reference by validation activities (using hidden tex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ncoding of facility designator as concatenation of 5- (or 6-) bit characters causes severe problems for implementations and does not save significantly in protocol overhea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ncoding of facility designator characters in §4.3.2.4.2  changed to one character per octet, with one “more data” indicator bit and one padding bit.  This aligns with ASN.1 BER/PER encoding of Object Identifier sub-identifier encoding.</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 4.3.2.4.2: delete “assumed to be”.  Also, In section 4.3.2.1.1, please identify the Registration Authority (i.e. add a reference to an appropriate document) for arc “iata(19)”.</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r>
              <w:rPr>
                <w:spacing w:val="-3"/>
                <w:sz w:val="16"/>
                <w:szCs w:val="16"/>
              </w:rPr>
              <w:t>Assumed to be” deleted from facility designator description.  Note added on IATA name spac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 4.3.2.6.3: Please add the ASN.1 for Transfer-syntax-name (c.f. Presentation-context-identifi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SN.1 definition of “Transfer-syntax-name” added for completeness of ASN.1 module, although not us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6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 4.3.2.6.6b/c: One should only proceed from step b to step c if the CHOICE for presentation-data-values is “arbitrary”; otherwise an appropriate error should be generat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description of error handling to decoding of User-data.  Association to be aborted if such a major error occurs.  (New bullet c added; existing bullet c renumbered as 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ction 4.3.3.3.2.2.1e: What happens if the Calling Peer Id parameter is NOT pres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 explanation that the corresponding A-ASSOCIATE parameters are not used if Calling Peer Id is not specified in the D-START invoca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state machine does not handle the reception of valid P-ABORT indica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ee DR 42.</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word ‘shall’ appears in condition notes C10 and C11 of table 6.9 and C12 and C13 of table 6.10.</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able footnotes made into free-standing requirements paragraph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alues defined for the Presentation Context Identifiers to not match the ASN.1 defini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hange PCI values to start at 1 instead of 0. (Note that ISO text changed from INTEGER SIZE (1..127, ...) to INTEGER (1..127, ...).  The constraint was originally supposed to apply to the size of the integer field, not its valu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t is not stated explicitly what is returned to the originating DS-User in the QOS parameter of the D-START Confirmation primitiv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note amended to clarify QOS parameters in D-START Response and Confirmation primitiv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t is stated in §4.6.4.2.2 “the abstract syntax module specified above.”  It is ambiguous as to what the “above” refers to.</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modified: "Above" replaced with para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J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umbered paragraphs do not contain shall statements, and are not not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modified to make the identified paragraphs into shall statements, tables or notes, as appropria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In §3.3.5.1.2 (P-CONNECT request primitive), there is no statement as to what state to enter on invoca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SARPs text modified to say "... and Remain in the same sta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In §3.3.5.3.2.1.b) (P-U-ABORT request primitive), There is no statement as to what values should be used in the P-U-ABORT parameter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SARPs text modified to say "... with no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7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Section 3.3.6.5states that P-DATA indication can be received in any but the NULL state.  §3.3.6.5.2.1 b)  i) to v) state what happens when a particular PDU arrives in a given state.  The statements are incomplete, in that there are some combinations of PDUs and states that have no actions stated. e.g. an RLRQ in ASSOCIATION PENDING st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paragraph restructured to make error conditions explici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In Table 3.4 and rest of §3.3, there appears to be an underlying assumption that the AE invocation will disappear once the underlying transport connection is broken. If this is not assumed then there are a number of odd protocol errors that can occur. For example, a D-END will close the association using a P-DATA exchange followed by a P-U-ABORT. The state machine as defined allows for a D-START request to be initiated before the P-U-ABORT actually occur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dditional SARPs text inserted to explain when "instances of communication" are created and destroy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n §3.3, a D-START Request followed by D-ABORT Request can result in the Responder trying to send a P-CONNECT Response when there is no Presentation connection.</w:t>
            </w:r>
            <w:r>
              <w:rPr>
                <w:sz w:val="16"/>
                <w:szCs w:val="16"/>
              </w:rPr>
              <w:t xml:space="preserve">  There are a number of similar circumstances in which similar things can occur, e.g. two D-ABORTs crossing.</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se conditions should all be handled by the Transport protocol machine.  DR REJEC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 xml:space="preserve">The wording in 3.3.3.3.1.1 (D-START Response primitive)could be mis-read. It states “ ... may be validly invoked by the ATN-App ASE when the responder CF is in the XXX state.”  This could be interpreted as meaning that the </w:t>
            </w:r>
            <w:r>
              <w:rPr>
                <w:i/>
                <w:iCs/>
                <w:sz w:val="16"/>
                <w:szCs w:val="16"/>
              </w:rPr>
              <w:t>initiator</w:t>
            </w:r>
            <w:r>
              <w:rPr>
                <w:sz w:val="16"/>
                <w:szCs w:val="16"/>
              </w:rPr>
              <w:t xml:space="preserve"> ASE can invoke the primitive if the </w:t>
            </w:r>
            <w:r>
              <w:rPr>
                <w:i/>
                <w:iCs/>
                <w:sz w:val="16"/>
                <w:szCs w:val="16"/>
              </w:rPr>
              <w:t>responder</w:t>
            </w:r>
            <w:r>
              <w:rPr>
                <w:sz w:val="16"/>
                <w:szCs w:val="16"/>
              </w:rPr>
              <w:t xml:space="preserve"> CF is in the XXX state.  This also occurs in 3.3.3.5.1.1 (D-END Response primitiv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clarifi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 xml:space="preserve">In §3.3.1.2.8, the predicates use the terms </w:t>
            </w:r>
            <w:r>
              <w:rPr>
                <w:i/>
                <w:iCs/>
                <w:sz w:val="16"/>
                <w:szCs w:val="16"/>
              </w:rPr>
              <w:t>initiating CF</w:t>
            </w:r>
            <w:r>
              <w:rPr>
                <w:sz w:val="16"/>
                <w:szCs w:val="16"/>
              </w:rPr>
              <w:t xml:space="preserve"> and </w:t>
            </w:r>
            <w:r>
              <w:rPr>
                <w:i/>
                <w:iCs/>
                <w:sz w:val="16"/>
                <w:szCs w:val="16"/>
              </w:rPr>
              <w:t>responding CF</w:t>
            </w:r>
            <w:r>
              <w:rPr>
                <w:sz w:val="16"/>
                <w:szCs w:val="16"/>
              </w:rPr>
              <w:t xml:space="preserve">. Throughout the rest of the section the terms </w:t>
            </w:r>
            <w:r>
              <w:rPr>
                <w:i/>
                <w:iCs/>
                <w:sz w:val="16"/>
                <w:szCs w:val="16"/>
              </w:rPr>
              <w:t>initiator CF</w:t>
            </w:r>
            <w:r>
              <w:rPr>
                <w:sz w:val="16"/>
                <w:szCs w:val="16"/>
              </w:rPr>
              <w:t xml:space="preserve"> and </w:t>
            </w:r>
            <w:r>
              <w:rPr>
                <w:i/>
                <w:iCs/>
                <w:sz w:val="16"/>
                <w:szCs w:val="16"/>
              </w:rPr>
              <w:t>responder CF</w:t>
            </w:r>
            <w:r>
              <w:rPr>
                <w:sz w:val="16"/>
                <w:szCs w:val="16"/>
              </w:rPr>
              <w:t xml:space="preserve"> are used.  It is proposed that the terms are changed in 3.3.1.2.8.</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clarifi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3.3.2.1.1.1 states that application user requests and responses may be invoked at any time.  This is not true.  The application user requests and responses may be invoked when the application ASE is in an appropriate state to receive it.  Note that the CF is not allowed to queue up the user requests and responses until the ASE is ready to receive them, since all the processing must be completed in a single thread (ref. 3.3.1.2.4).</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he CF has no knowledge of the state of the ATN-App ASE.  DR REJEC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3.3.1.2.1, note a) is incomplete, as some predicates are denoted “~pN”.  It is suggested that the wording is changed e.g. “ ... denoted “pN” or “~pN”, where N is an integ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clarifi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Sections 3.3.2, 3.3.4 and 3.3.6 have notes introducing the section stating what actions are defined for this section (and sometimes referring to figure 3.1). Sections 3.3.3 and 3.3.5 do not.  It is suggested that the notes introducing 3.3.2 to 3.3.6 are made consisten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DR only applies to notes and does not affect functionality or interoperability.  DR REJEC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In §3.2 to 3.6, on issuing a D-END, under an orderly release, the final P-U-ABORT arrives at the end-responder when it is in the NULL state.  This is stated as an error condition.  A similar situation occurs when a D-ABORT is issued with user data.  It is suggested that P-U-ABORT indication be permitted in the NULL st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Already resolved in V4.0p (solution to UL-DR 42).  DR closed with no act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In §3.2 (state table) and 3.3.6.5, P-DATA ind containing an ABRT cannot validly occur in the ASSOCIATION PENDING state.  This should be treated as an error condi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and state table modified so that P-DATA ind (ABRT) is not valid in STA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8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in §3.2 (state table) and 3.3.6.3.1.1 and 3.3.4.5, P-U-ABORT indication and the corresponding A-ABORT indication cannot validly occur in RELEASE COLLISION state.  It is suggested that these are treated as error condition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and state table modified so that these events are not valid in STA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f an AE erroneously does not issue P-U-ABORT after orderly release (e.g. due to system crash)</w:t>
            </w:r>
            <w:r>
              <w:rPr>
                <w:sz w:val="16"/>
                <w:szCs w:val="16"/>
              </w:rPr>
              <w:t xml:space="preserve"> , the presentation connection remains open indefinitely, without the correctly functioning peer AE being aware of any problem.  It is proposed that the CF has a timer to trap this situation, or a note is included to explain the situation and it is declared as a local matt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notes added to state that the peer is expected to issue P-U-ABORT request.  Recommendation added that after entering the NULL state, implementations should release the underlying connection if the peer does not.</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In §3.3.6.5.2.1 b) iv) and v), no statement is made concerning the parameters to P-U-ABORT.  It is assumed that no user data is provid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modified to state explicitly that the P-U-ABORT request has no parameter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 Edem</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pPr>
            <w:r>
              <w:rPr>
                <w:sz w:val="16"/>
                <w:szCs w:val="16"/>
              </w:rPr>
              <w:t>In §4.3.3.4.1.3.4, page 4.3-20, There is mention of an RER value of “less than 10</w:t>
            </w:r>
            <w:r>
              <w:rPr>
                <w:sz w:val="16"/>
                <w:szCs w:val="16"/>
                <w:vertAlign w:val="superscript"/>
              </w:rPr>
              <w:t>-8</w:t>
            </w:r>
            <w:r>
              <w:rPr>
                <w:sz w:val="16"/>
                <w:szCs w:val="16"/>
              </w:rPr>
              <w:t>”.  The clause should read:“..., such that RER is set to “low” and “high” if the residual error rate has a value equal to one and zero respectively; otherwise an appropriate error is generat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modified to clarify and rationalise QOS parameter mapping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Eurocontrol TES Geode - </w:t>
              <w:br/>
              <w:t>T I Maud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D-ABORT collision handling.  While in the data transfer state, if two peer ASEs both simultaneously invoke D-ABORT with user data, then after processing by ACSE and the CF, these result in both CFs invoking P-DATA request with an ABRT, and then entering the Null state.  Both will then receive an P-DATA indication containing an ABRT - which is invalid in the NULL st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Modify SARPs text and state table to add p3 predicate to indicate Abort+Data initiator.  Allow P-DATA ind in STA0 if p3 is tru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3.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totypi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pacing w:val="-3"/>
                <w:sz w:val="16"/>
                <w:szCs w:val="16"/>
              </w:rPr>
              <w:t>In Table 4.3-4,  (STA0,P-P-ABORT ind) is allowed.  In §4.3.3.6.5.1, the reception of a P-P-ABORT ind when in the NULL state is not allowed.  (See also UL-DR 042).</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Modify SARPs text to allow P-P-ABORT indication in STA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totypi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Table 4.2-3 ‘Sequence of DS primitives at one DS-user’ does not allow a DS-user to invoke the D-DATA request after the reception of a D-END indication, as stated in 4.2.3.4, note 4.</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Modify SARPs note to indicate that D-DATA req may be invoked after D-END in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totypi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Typo in Table 4.4-9. ‘presentation-requirements’ parameter should be replaced by ‘session-requirements’ parameter.</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Typographical error correc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totypi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Definition of Initiator / Responder roles of the CF is not always explicit in §4.3.3.  (See also UL-DR 082, 083)</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modified to define Release Responder and Release Initiator CF roles explicitly.</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totypi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Statements in the SARPs are wrongly defined as ‘shall’ requirement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modified to replace redundant requirements with explanatory note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9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achel Daeschle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Editorial: some acronyms are not explained the first time they are us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modified to include expansion of acronym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In the State table, in STA3 (Release Pending) for event P-DATA ind, the action is to issue a D-DATA ind but this should be modified with the p2 predicate since a D-DATA ind can only be issued if the CF is the release initiator.  If the CF is the responder there cannot be any more user data.</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and state table modified to preclude P-DATA ind (User) when in STA3 if not the Release Initiato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totypi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Proposed addition of AE qualifier to D-START parameter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mplementation issue.  Explanatory note add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totypi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Session Basic concatenation should be N/A for AT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pPr>
            <w:r>
              <w:rPr>
                <w:spacing w:val="-3"/>
                <w:sz w:val="16"/>
                <w:szCs w:val="16"/>
              </w:rPr>
              <w:t xml:space="preserve">Agreed. </w:t>
            </w:r>
            <w:r>
              <w:rPr>
                <w:sz w:val="16"/>
                <w:szCs w:val="16"/>
              </w:rPr>
              <w:t>Basic concatenation c</w:t>
            </w:r>
            <w:r>
              <w:rPr>
                <w:spacing w:val="-3"/>
                <w:sz w:val="16"/>
                <w:szCs w:val="16"/>
              </w:rPr>
              <w:t>hanged from M to N/A with explanatory no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totypi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Support for security parameters in AARQ and AAR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TN support for ACSE-requirements, Authentication-mechanism-name and Authentication-value in AARQ and AARE, and support for "other" in Authentication Value Form rationalis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totyping</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ATN support for Presentation Protocol Mechanisms Nominated Context, Short Encoding and Packed Encoding Rules are not relevant for AT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TN support for these Presentation protocol mechanisms changed from O to N/A.</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Cross-references to Sub-Volume 1 are incorrec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ross-references upda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0z</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V4.1z</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TNP/WG3/ SG3</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Residual typographical and conversion error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ixed in proposed ICAO V2.0 (March 199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TNP/WG3/ SG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QOS parameter support in D-START primitive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QOS support changed from {M M U M} to {M M(=) U M(=)}, text changed to say QOS is not modified by DS-provid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 Nowlan (CSC)</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Presentation provider abort handling.</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 change to SARPs text.  Ballot comment sent to ISO DAM edito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0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TNP/WG3/ SG3</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Incorrect S-CONNECT parameter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dundant SARPs requirement deleted. Ballot comment sent to ISO DAM edito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ject</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Specification problem in transport service priority mappings.</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 xml:space="preserve">SARPs text changed to make </w:t>
            </w:r>
            <w:r>
              <w:rPr>
                <w:sz w:val="16"/>
                <w:szCs w:val="16"/>
              </w:rPr>
              <w:t>transport service priority mapping implementation-specific.</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1</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ject</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Errors in draft ISO amendment to ACSE abstract syntax.  Risk of discrepancy between ATN and ISO versions of AC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 change to SARPs text.  Current ISO draft text reproduced for wider dissemination (not the final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ject</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ULCS SARPs cannot be used for General Communication.</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Change default traffic type to General Communic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3</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J-P Briand</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Errors in definition of ATN Security Label.</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z w:val="16"/>
                <w:szCs w:val="16"/>
              </w:rPr>
              <w:t>Encoding of Security Label clarifi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4</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G Saccone</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P-U-ABORT can be generated by ACSE when CF is in NULL stat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REJECTED.</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5</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Eurocontrol TES project</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Encoding of EXTERNAL ASN.1 types in ACSE user-information is not specified.</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ew SARPs requirements in section 4.6.6.3.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1.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 outpu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6</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F Picard (ATNP/ WG3/SG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CCB 9706-0025  D-Abort req received as D-P-Abort Ind.  If a user of the Dialogue Service invokes D-ABORT request before the dialogue has been fully established, then the peer user can receive a D-P-ABORT indication, rather than the expected D-ABORT indication.  Any user data on the D-ABORT request will be lost.</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No change to SARPs text. The strange behaviour arises because the receiving PPM cannot distinguish whether the abort originated in the peer PPM or the peer PS-user. The application SARPs should not depend on a D-ABORT req issued during the connection phase necessarily causing a D-ABORT ind at the peer.</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7</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TNP/WG3/ SG3</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CCB 9706-0026  ACSE generates P-U-Abort req when CF is in NULL state.  UL-DR 114 revisited.  ACSE handling of protocol errors causes an "impossible" condition to occur in the CF State Tabl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SARPs text changed to allow ACSE to issue P-U-ABORT req when the CF is in the NULL state.</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8</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TNP/WG3/ SG3</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CCB 9706-0027  Typos and mis-applied PDR resolutions.  UL-DR 113(revised) and 115 corrected.  Minor editorial from WG3 Thailand meeting.</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Minor changes to SARPs text and formatting.  Length of Security Registration ID changed from 4 to 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0p</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ICAO V2.1p</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19</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J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Corrections to ICAO Version 2.0 produced by ICAO secretariat (see also UL-DR 106).</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TNP/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120</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 J Kerr</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z w:val="16"/>
                <w:szCs w:val="16"/>
              </w:rPr>
            </w:pPr>
            <w:r>
              <w:rPr>
                <w:sz w:val="16"/>
                <w:szCs w:val="16"/>
              </w:rPr>
              <w:t>Updated references to ISO/IEC Amendments to Session, Presentation and ACSE.</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pacing w:before="0" w:after="120"/>
              <w:rPr>
                <w:spacing w:val="-3"/>
                <w:sz w:val="16"/>
                <w:szCs w:val="16"/>
              </w:rPr>
            </w:pPr>
            <w:r>
              <w:rPr>
                <w:spacing w:val="-3"/>
                <w:sz w:val="16"/>
                <w:szCs w:val="16"/>
              </w:rPr>
              <w:t>ATNP/1.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2835"/>
                <w:tab w:val="clear" w:pos="3402"/>
              </w:tabs>
              <w:suppressAutoHyphens w:val="true"/>
              <w:snapToGrid w:val="false"/>
              <w:spacing w:before="0" w:after="120"/>
              <w:rPr>
                <w:spacing w:val="-3"/>
                <w:sz w:val="16"/>
                <w:szCs w:val="16"/>
              </w:rPr>
            </w:pPr>
            <w:r>
              <w:rPr>
                <w:spacing w:val="-3"/>
                <w:sz w:val="16"/>
                <w:szCs w:val="16"/>
              </w:rPr>
            </w:r>
          </w:p>
        </w:tc>
      </w:tr>
    </w:tbl>
    <w:p>
      <w:pPr>
        <w:pStyle w:val="TextBody"/>
        <w:spacing w:before="0" w:after="160"/>
        <w:rPr>
          <w:rFonts w:ascii="Arial" w:hAnsi="Arial" w:eastAsia="Arial" w:cs="Arial"/>
          <w:spacing w:val="-3"/>
        </w:rPr>
      </w:pPr>
      <w:r>
        <w:rPr>
          <w:rFonts w:eastAsia="Arial" w:cs="Arial" w:ascii="Arial" w:hAnsi="Arial"/>
          <w:spacing w:val="-3"/>
        </w:rPr>
      </w:r>
    </w:p>
    <w:sectPr>
      <w:headerReference w:type="default" r:id="rId8"/>
      <w:footerReference w:type="default" r:id="rId9"/>
      <w:type w:val="nextPage"/>
      <w:pgSz w:orient="landscape" w:w="16838" w:h="11906"/>
      <w:pgMar w:left="2434" w:right="1440" w:gutter="0" w:header="0" w:top="1440" w:footer="0" w:bottom="110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0" w:leader="none"/>
        <w:tab w:val="center" w:pos="6390" w:leader="none"/>
        <w:tab w:val="right" w:pos="12780" w:leader="none"/>
      </w:tabs>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2:11:00Z</dcterms:created>
  <dc:creator>Tony Kerr</dc:creator>
  <dc:description/>
  <dc:language>en-US</dc:language>
  <cp:lastModifiedBy>Tony Kerr</cp:lastModifiedBy>
  <cp:lastPrinted>1997-07-09T12:38:00Z</cp:lastPrinted>
  <dcterms:modified xsi:type="dcterms:W3CDTF">1997-07-09T12:38:00Z</dcterms:modified>
  <cp:revision>3</cp:revision>
  <dc:subject/>
  <dc:title/>
</cp:coreProperties>
</file>