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32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8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January 1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Honolul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January 1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/>
      </w:pPr>
      <w:r>
        <w:rPr>
          <w:sz w:val="24"/>
          <w:szCs w:val="24"/>
        </w:rPr>
        <w:t>+1.202.493.5173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Atnp_ccb_chair@CENAtoulouse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8 Defect Report Summary</w:t>
      </w:r>
    </w:p>
    <w:p>
      <w:pPr>
        <w:pStyle w:val="PlainText"/>
        <w:rPr/>
      </w:pPr>
      <w:r>
        <w:rPr/>
        <w:t>9 January 1999</w:t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86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8 Defect Report Register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7100029 applies to SV2.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8050019 applies to ALL/CPDLC/AIDC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CAMAL has been released to CCB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8 (Honolulu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6:22:00Z</dcterms:created>
  <dc:creator>AIR100</dc:creator>
  <dc:description/>
  <dc:language>en-US</dc:language>
  <cp:lastModifiedBy>AIR100</cp:lastModifiedBy>
  <cp:lastPrinted>1998-12-17T12:56:00Z</cp:lastPrinted>
  <dcterms:modified xsi:type="dcterms:W3CDTF">1999-01-09T13:23:00Z</dcterms:modified>
  <cp:revision>13</cp:revision>
  <dc:subject/>
  <dc:title>ATNP CCB-3 Defect Report Register</dc:title>
</cp:coreProperties>
</file>