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eronautical Telecommunication Network Panel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onfiguration Control Board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eventh Meeting, Bordeaux, 28 September 1998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(1400-1700)</w:t>
      </w:r>
      <w:r>
        <w:rPr>
          <w:rStyle w:val="FootnoteCharacters"/>
          <w:rStyle w:val="FootnoteAnchor"/>
          <w:b/>
          <w:bCs/>
          <w:sz w:val="24"/>
          <w:szCs w:val="24"/>
          <w:u w:val="single"/>
        </w:rPr>
        <w:footnoteReference w:id="2"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Introduc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Sub-Volume 1 (Mr. Van Tre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Sub-Volume 2 (M. Picar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Sub-Volume 3 (M. Vach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Sub-Volume 4 (Dr. Ker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Sub-Volume 5 (Dr. Graf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CAMAL (Mr. Van Tre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 CCB Proc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  Status of ATNP/3 Engineering Edition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Status of Base Standar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 Next Meeting, Honolulu, January 19, 1999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an Trees has the 1055 AF flight from CDG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7T05:48:00Z</dcterms:created>
  <dc:creator>AIR100</dc:creator>
  <dc:description/>
  <dc:language>en-US</dc:language>
  <cp:lastModifiedBy>AIR100</cp:lastModifiedBy>
  <dcterms:modified xsi:type="dcterms:W3CDTF">1998-09-17T13:45:00Z</dcterms:modified>
  <cp:revision>6</cp:revision>
  <dc:subject/>
  <dc:title>Aeronautical Telecommunication Network Panel</dc:title>
</cp:coreProperties>
</file>