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32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TNP/CCB/WP7-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September 28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u w:val="single"/>
        </w:rPr>
        <w:t>Configuration Control Board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Bordeau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September 28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7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B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P. Van T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eral Aviation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craft Certification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A/AIR-130, Room 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 Independence Ave, 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, DC 20591-0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9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5340 fax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Stephen.Van.Trees@faa.dot.gov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Ccb_chair@cenatls.cena.dgac.f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P CCB-7 Defect Report Summary</w:t>
      </w:r>
    </w:p>
    <w:p>
      <w:pPr>
        <w:pStyle w:val="PlainText"/>
        <w:rPr/>
      </w:pPr>
      <w:r>
        <w:rPr/>
        <w:t>17 September 1998</w:t>
      </w:r>
    </w:p>
    <w:p>
      <w:pPr>
        <w:pStyle w:val="PlainText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  <w:gridCol w:w="672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9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/Am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 (Effective 5 November 1998) “Manual of Technical Provisions for the Aeronautical Telecommunication Network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7 Defect Report Register</w:t>
      </w:r>
    </w:p>
    <w:p>
      <w:pPr>
        <w:pStyle w:val="PlainText"/>
        <w:rPr/>
      </w:pPr>
      <w:r>
        <w:rPr/>
        <w:t xml:space="preserve">  </w:t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Resolved/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7100015/97100016 apply to CPDLC/AIDC.  98040005 apply to ALL/AIDC. 98050019 applies to ALL/CPDLC/AIDC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  <w:t>GM in ICAO Secretariat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5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TNP/CCB-7 (Bordeaux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4:12:00Z</dcterms:created>
  <dc:creator>AIR100</dc:creator>
  <dc:description/>
  <dc:language>en-US</dc:language>
  <cp:lastModifiedBy>AIR100</cp:lastModifiedBy>
  <cp:lastPrinted>1998-07-15T13:21:00Z</cp:lastPrinted>
  <dcterms:modified xsi:type="dcterms:W3CDTF">1998-09-17T14:46:00Z</dcterms:modified>
  <cp:revision>17</cp:revision>
  <dc:subject/>
  <dc:title>ATNP CCB-3 Defect Report Register</dc:title>
</cp:coreProperties>
</file>