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CITRS/T03/D42</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42V0.B</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B</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26 February 2002</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Sub-Volume VI SARPs and Guidance Material Status Report</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ATNP WGB/3-WP/305</w:t>
            </w:r>
          </w:p>
          <w:p>
            <w:pPr>
              <w:pStyle w:val="Normal12pt"/>
              <w:jc w:val="right"/>
              <w:rPr>
                <w:b/>
                <w:b/>
              </w:rPr>
            </w:pPr>
            <w:r>
              <w:rPr/>
              <w:t>ATNP CCB/15-WP/03</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26 February 2002</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B (ATN COMMUNICATION SERVICES)</w:t>
      </w:r>
    </w:p>
    <w:p>
      <w:pPr>
        <w:pStyle w:val="Normal12pt"/>
        <w:jc w:val="center"/>
        <w:rPr>
          <w:u w:val="single"/>
        </w:rPr>
      </w:pPr>
      <w:r>
        <w:rPr>
          <w:u w:val="single"/>
        </w:rPr>
        <w:t>Phuket, Thailand,  15 – 20 March 2002</w:t>
      </w:r>
    </w:p>
    <w:p>
      <w:pPr>
        <w:pStyle w:val="Normal12pt"/>
        <w:jc w:val="center"/>
        <w:rPr>
          <w:b/>
          <w:b/>
          <w:sz w:val="20"/>
        </w:rPr>
      </w:pPr>
      <w:r>
        <w:rPr>
          <w:b/>
          <w:sz w:val="20"/>
        </w:rPr>
        <w:t>Agenda Item 8.1: SV6 – SM: SV6 Guidance Material status</w:t>
      </w:r>
    </w:p>
    <w:p>
      <w:pPr>
        <w:pStyle w:val="Normal12pt"/>
        <w:jc w:val="center"/>
        <w:rPr>
          <w:b/>
          <w:b/>
          <w:sz w:val="20"/>
        </w:rPr>
      </w:pPr>
      <w:r>
        <w:rPr>
          <w:b/>
          <w:sz w:val="20"/>
        </w:rPr>
        <w:t>Agenda Item 8.2: SV6 – SM: Doc 9705 Ed 3 status</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Sub-Volume VI SARPs and Guidance Material Status Report</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esents the current status of the ATN Systems Management Technical Provisions (for Doc 9705 third edition) and CONOPS / Guidance Material (for Doc 9739 draft second edition).</w:t>
      </w:r>
    </w:p>
    <w:p>
      <w:pPr>
        <w:pStyle w:val="Abstract"/>
        <w:shd w:fill="auto" w:val="clear"/>
        <w:rPr/>
      </w:pPr>
      <w:r>
        <w:rPr/>
        <w:t>The Working Group is invited to review the material, and to recommend its timely progression through the ICAO publishing proces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is paper is produced by the editor of the ATN Systems Management technical provisions and guidance material in order to document the current status of these documents, and the associated Concept of Operations (CONOPS).</w:t>
      </w:r>
    </w:p>
    <w:p>
      <w:pPr>
        <w:pStyle w:val="NormalIndent"/>
        <w:rPr/>
      </w:pPr>
      <w:r>
        <w:rPr/>
        <w:t>EUROCONTROL has provided the editorship of the Systems Management provisions and guidance material since the inception of the ATN Panel.  The CONOPS was edited by Stéphane Tamalet (France).  All SM documents were produced in the ATNP Joint Sub-Group chaired by Jim Moulton (USA).</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Systems Management Technical Provisions</w:t>
      </w:r>
    </w:p>
    <w:p>
      <w:pPr>
        <w:pStyle w:val="NormalIndent"/>
        <w:rPr/>
      </w:pPr>
      <w:r>
        <w:rPr/>
        <w:t xml:space="preserve">The Systems Management technical provisions are to be published as ICAO Doc 9705 (Manual of Technical Provisions for the Aeronautical Telecommunication Network (ATN)), Sub-Volume VI.  </w:t>
      </w:r>
    </w:p>
    <w:p>
      <w:pPr>
        <w:pStyle w:val="NormalIndent"/>
        <w:tabs>
          <w:tab w:val="clear" w:pos="1701"/>
          <w:tab w:val="left" w:pos="567" w:leader="none"/>
          <w:tab w:val="left" w:pos="1134" w:leader="none"/>
          <w:tab w:val="left" w:pos="1890" w:leader="none"/>
          <w:tab w:val="left" w:pos="2268" w:leader="none"/>
          <w:tab w:val="left" w:pos="2835" w:leader="none"/>
          <w:tab w:val="left" w:pos="3402" w:leader="none"/>
        </w:tabs>
        <w:rPr/>
      </w:pPr>
      <w:r>
        <w:rPr/>
        <w:t>Since the publication by ICAO of Doc 9705 second edition, Sub-Volume VI (ATN Systems Management Provisions) was produced as one of the additional Sub-Volumes for the third edition.</w:t>
      </w:r>
    </w:p>
    <w:p>
      <w:pPr>
        <w:pStyle w:val="NormalIndent"/>
        <w:rPr/>
      </w:pPr>
      <w:r>
        <w:rPr/>
        <w:t>Sub-Volume VI has been stable since before the ATNP WG meetings in Berlin, August 2000, where it was presented as WGW/4-WP/22.</w:t>
      </w:r>
    </w:p>
    <w:p>
      <w:pPr>
        <w:pStyle w:val="NormalIndent"/>
        <w:rPr/>
      </w:pPr>
      <w:r>
        <w:rPr/>
        <w:t>ICAO pre-published the draft third edition text on the ATN web site in December 2000, to allow a period of review and comment.</w:t>
      </w:r>
    </w:p>
    <w:p>
      <w:pPr>
        <w:pStyle w:val="NormalIndent"/>
        <w:rPr/>
      </w:pPr>
      <w:r>
        <w:rPr/>
        <w:t>Following the pre-publication, there were no comments on or modifications to Sub-Volume VI.</w:t>
      </w:r>
    </w:p>
    <w:p>
      <w:pPr>
        <w:pStyle w:val="NormalIndent"/>
        <w:rPr/>
      </w:pPr>
      <w:r>
        <w:rPr/>
        <w:t>ICAO pre-published a new draft of the third edition text on the ATN web site in January 2002, to allow any residual errors to be spotted prior to publication.  The GDMO and ASN.1 modules were extracted from this WordPerfect document and syntax-checked using a public domain ASN.1 tool from OSS.  As a result of this, some syntax errors were found, and PDR M2020004 was raised (and is attached for reference).  A WordPerfect file containing the corrected ASN.1 and GDMO (section 6.6.5.1) was sent to the WGB chairman on 01 Feb 2002.</w:t>
      </w:r>
    </w:p>
    <w:p>
      <w:pPr>
        <w:pStyle w:val="NormalIndent"/>
        <w:rPr/>
      </w:pPr>
      <w:r>
        <w:rPr/>
        <w:t>Since the ASN.1 module will not compile without these changes, it is recommended that the changes be incorporated into the "final" Doc 9705 Ed 3 text prior to publication.</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Systems Management Guidance Material</w:t>
      </w:r>
    </w:p>
    <w:p>
      <w:pPr>
        <w:pStyle w:val="NormalIndent"/>
        <w:rPr/>
      </w:pPr>
      <w:r>
        <w:rPr/>
        <w:t>The Systems Management guidance material is to be published as ICAO Doc 9739 (Comprehensive Aeronautical Telecommunication Network (ATN) Manual), Part V (Enhanced ATN Services), Chapter 2.  This is a new Part / Chapter introduced in the Second Edition.</w:t>
      </w:r>
    </w:p>
    <w:p>
      <w:pPr>
        <w:pStyle w:val="NormalIndent"/>
        <w:rPr/>
      </w:pPr>
      <w:r>
        <w:rPr/>
        <w:t>Doc 9739 first edition did not include any specific Systems Management guidance material.  Since then, comprehensive guidance material has been produced to accompany the Systems Management technical provisions.</w:t>
      </w:r>
    </w:p>
    <w:p>
      <w:pPr>
        <w:pStyle w:val="NormalIndent"/>
        <w:rPr/>
      </w:pPr>
      <w:r>
        <w:rPr/>
        <w:t>The guidance material has been stable since the ATNP WG meetings in Berlin, August 2000, where it was presented as WGW/4-WP/31.</w:t>
      </w:r>
    </w:p>
    <w:p>
      <w:pPr>
        <w:pStyle w:val="NormalIndent"/>
        <w:rPr/>
      </w:pPr>
      <w:r>
        <w:rPr/>
        <w:t xml:space="preserve">The "final" version was submitted to the CCB chairman on 9 November 2000, in single column format.  </w:t>
      </w:r>
      <w:r>
        <w:rPr>
          <w:rFonts w:cs="Helv;Arial" w:ascii="Helv;Arial" w:hAnsi="Helv;Arial"/>
          <w:color w:val="000000"/>
          <w:lang w:val="en-US"/>
        </w:rPr>
        <w:t xml:space="preserve">The content was basically the same as that presented in Berlin as WG1 WP18-16 / WG3 WP19-35.  </w:t>
      </w:r>
      <w:r>
        <w:rPr/>
        <w:t>The zip file contained:</w:t>
      </w:r>
    </w:p>
    <w:p>
      <w:pPr>
        <w:pStyle w:val="NormalIndent"/>
        <w:numPr>
          <w:ilvl w:val="0"/>
          <w:numId w:val="2"/>
        </w:numPr>
        <w:tabs>
          <w:tab w:val="clear" w:pos="1134"/>
          <w:tab w:val="clear" w:pos="1701"/>
          <w:tab w:val="left" w:pos="567" w:leader="none"/>
          <w:tab w:val="left" w:pos="1854" w:leader="none"/>
          <w:tab w:val="left" w:pos="2268" w:leader="none"/>
          <w:tab w:val="left" w:pos="2835" w:leader="none"/>
          <w:tab w:val="left" w:pos="3402" w:leader="none"/>
        </w:tabs>
        <w:ind w:left="1858" w:hanging="360"/>
        <w:rPr/>
      </w:pPr>
      <w:r>
        <w:rPr/>
        <w:t>gm6v1_6r.wpd - Complete GM text, including tables and figures.</w:t>
      </w:r>
    </w:p>
    <w:p>
      <w:pPr>
        <w:pStyle w:val="NormalIndent"/>
        <w:rPr/>
      </w:pPr>
      <w:r>
        <w:rPr/>
        <w:t xml:space="preserve">The same file was delivered to Harry Boyce (UK NATS) on 9 May 2001 to include in the compilation on the CENA archive, and is still the current version.  </w:t>
      </w:r>
    </w:p>
    <w:p>
      <w:pPr>
        <w:pStyle w:val="NormalIndent"/>
        <w:rPr/>
      </w:pPr>
      <w:r>
        <w:rPr/>
        <w:t>The material is proposed as the final version for publication as ICAO Doc 9739, Part V, Chapter 2.</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Systems Management CONOPS</w:t>
      </w:r>
    </w:p>
    <w:p>
      <w:pPr>
        <w:pStyle w:val="NormalIndent"/>
        <w:rPr/>
      </w:pPr>
      <w:r>
        <w:rPr/>
        <w:t>Doc 9739 (Comprehensive Aeronautical Telecommunication Network (ATN) Manual), first edition, had a placeholder for a Systems Management Concept of Operations (CONOPS) in Part II (System Level Considerations), Chapter 3.  Since then, a comprehensive CONOPS document has been produced.</w:t>
      </w:r>
    </w:p>
    <w:p>
      <w:pPr>
        <w:pStyle w:val="NormalIndent"/>
        <w:rPr/>
      </w:pPr>
      <w:r>
        <w:rPr/>
        <w:t>The Systems Management CONOPS material was developed in the Joint Subgroup for Systems Management and has been stable since November 2000.</w:t>
      </w:r>
    </w:p>
    <w:p>
      <w:pPr>
        <w:pStyle w:val="NormalIndent"/>
        <w:rPr/>
      </w:pPr>
      <w:r>
        <w:rPr/>
        <w:t xml:space="preserve">The "final" version was submitted to the CCB chairman </w:t>
      </w:r>
      <w:r>
        <w:rPr>
          <w:rFonts w:cs="Helv;Arial" w:ascii="Helv;Arial" w:hAnsi="Helv;Arial"/>
          <w:color w:val="000000"/>
          <w:lang w:val="en-US"/>
        </w:rPr>
        <w:t>on 7 November 2000, formatted in WordPerfect as Chapter 3 of Part II of Doc 9739 second edition</w:t>
      </w:r>
      <w:r>
        <w:rPr/>
        <w:t>, in single column format.  The zip file contained:</w:t>
      </w:r>
    </w:p>
    <w:p>
      <w:pPr>
        <w:pStyle w:val="NormalIndent"/>
        <w:numPr>
          <w:ilvl w:val="0"/>
          <w:numId w:val="2"/>
        </w:numPr>
        <w:tabs>
          <w:tab w:val="clear" w:pos="1134"/>
          <w:tab w:val="clear" w:pos="1701"/>
          <w:tab w:val="left" w:pos="567" w:leader="none"/>
          <w:tab w:val="left" w:pos="1854" w:leader="none"/>
          <w:tab w:val="left" w:pos="2268" w:leader="none"/>
          <w:tab w:val="left" w:pos="2835" w:leader="none"/>
          <w:tab w:val="left" w:pos="3402" w:leader="none"/>
        </w:tabs>
        <w:ind w:left="1858" w:hanging="360"/>
        <w:rPr/>
      </w:pPr>
      <w:r>
        <w:rPr/>
        <w:t>conops22.wpd - Complete GM text, including tables and figures.</w:t>
      </w:r>
    </w:p>
    <w:p>
      <w:pPr>
        <w:pStyle w:val="NormalIndent"/>
        <w:rPr/>
      </w:pPr>
      <w:r>
        <w:rPr/>
        <w:t xml:space="preserve">The same file was delivered to Harry Boyce (UK NATS) on 9 May 2001 to include in the compilation on the CENA archive, and is still the current version.  </w:t>
      </w:r>
    </w:p>
    <w:p>
      <w:pPr>
        <w:pStyle w:val="NormalIndent"/>
        <w:rPr/>
      </w:pPr>
      <w:r>
        <w:rPr/>
        <w:t>The material is proposed as the final version for publication as ICAO Doc 9739, Part II, Chapter 3, replacing the previous placeholder.</w:t>
      </w:r>
    </w:p>
    <w:p>
      <w:pPr>
        <w:pStyle w:val="Heading1"/>
        <w:ind w:left="1134" w:hanging="1134"/>
        <w:rPr/>
      </w:pPr>
      <w:r>
        <w:rPr/>
        <w:fldChar w:fldCharType="begin"/>
      </w:r>
      <w:r>
        <w:rPr/>
        <w:instrText xml:space="preserve"> SEQ AutoNr \* ARABIC </w:instrText>
      </w:r>
      <w:r>
        <w:rPr/>
        <w:fldChar w:fldCharType="separate"/>
      </w:r>
      <w:r>
        <w:rPr/>
        <w:t>5</w:t>
      </w:r>
      <w:r>
        <w:rPr/>
        <w:fldChar w:fldCharType="end"/>
      </w:r>
      <w:r>
        <w:rPr/>
        <w:tab/>
        <w:t>Recommendations</w:t>
      </w:r>
    </w:p>
    <w:p>
      <w:pPr>
        <w:pStyle w:val="NormalIndent"/>
        <w:rPr/>
      </w:pPr>
      <w:r>
        <w:rPr/>
        <w:t>The Working Group is invited to review the ATN Systems Management Technical Provisions, CONOPS and Guidance Material, and to recommend their timely progression through the ICAO publishing process.</w:t>
      </w:r>
      <w:r>
        <w:br w:type="page"/>
      </w:r>
    </w:p>
    <w:p>
      <w:pPr>
        <w:pStyle w:val="Normal"/>
        <w:rPr>
          <w:b/>
          <w:b/>
          <w:bCs/>
          <w:color w:val="FF0000"/>
          <w:sz w:val="32"/>
        </w:rPr>
      </w:pPr>
      <w:r>
        <w:rPr>
          <w:b/>
          <w:bCs/>
          <w:color w:val="FF0000"/>
          <w:sz w:val="32"/>
        </w:rPr>
        <w:t>Attachment A – PDR M2020004</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Title: </w:t>
        <w:tab/>
        <w:tab/>
        <w:tab/>
        <w:t>SV6 - ASN.1 syntax error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PDR Reference:          </w:t>
        <w:tab/>
        <w:t xml:space="preserve">M2020004   </w:t>
        <w:tab/>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Originator Reference:       </w:t>
        <w:tab/>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SARPs Document Reference:   </w:t>
        <w:tab/>
        <w:t>SV6 6.6.5.1</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CAMAL Document Reference:</w:t>
        <w:tab/>
        <w: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P/OICS Document Reference</w:t>
        <w:tab/>
        <w:t xml:space="preserve">- </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Status:                     </w:t>
        <w:tab/>
        <w:t>ACCEPT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Impact:</w:t>
        <w:tab/>
        <w:tab/>
        <w:tab/>
        <w:tab/>
        <w:tab/>
        <w:t>A</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PDR Revision Date:              </w:t>
        <w:tab/>
        <w:t>28 Feb 2002 (SUBMITTED -&gt; ACCEPT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ab/>
        <w:tab/>
        <w:tab/>
        <w:tab/>
        <w:tab/>
        <w:tab/>
        <w:t>27 Feb 2002 (Submitt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Submitting State/Organization:    </w:t>
        <w:tab/>
        <w:t>EUROCONTROL</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Submitting Author Name:          </w:t>
        <w:tab/>
        <w:t>A J Kerr</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Submitting Author E-mail Address:  </w:t>
        <w:tab/>
        <w:t>tony.kerr@cival.co.uk</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Submitting Author Supplemental Contact Informati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SARPs Date:                      </w:t>
        <w:tab/>
        <w:t>Doc 9705 draft Ed 3 (Jan 02)</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P/OICS Date:</w:t>
        <w:tab/>
        <w:tab/>
        <w:tab/>
        <w:tab/>
        <w:t xml:space="preserve">- </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SARPs Language:                  </w:t>
        <w:tab/>
        <w:t>English</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Summary of Defec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On passing the SV6 ASN.1 module, extracted from the ATNP web site files and converted to ASCII, through the OSS syntax checker, a number of syntax errors were foun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Assigned SME:                    </w:t>
        <w:tab/>
        <w:t>Sub-Volume VI SM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Proposed SARPs amendmen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1) In the GDMO definitions in 6.6.5.1, there are a number of headings such a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 ********************************</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 Managed Object Class Definition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 ********************************</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In all cases, the leading "- -" must be replaced by "--" (i.e. delete the space between the dashes).  There are 24 occurrence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2) In the ASN.1 Module in 6.6.5.1, under the heading "ASN.1 supporting production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a) DELETE from the IMPORTS list (not critical)</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lobalInformationType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b) In the line starting "icao-sm", "organisation" should be replaced by "organization".  A better fix is to reference the SV9 definitions instead.  Therefore, immediately after the line "IMPORTS" and before "-- MTS abstract service", INSER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From other ATN Sub-Volumes --</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cao-atn-sm</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OM ATNObjectIdentifiers { iso(1) identified-organization(3)</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cao(27) atn(0) objectIdentifiers(0) }  -- Defined in 9.2.1.3</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REPLAC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icao-sm OBJECT IDENTIFIER ::= { iso(1) identified-organisation(3) icao(27) atn-sm(4) }  </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icao-smi OBJECT IDENTIFIER ::= { icao-sm smi(3) }</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WITH:</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icao-smi OBJECT IDENTIFIER ::= { icao-atn-sm smi(3) }</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c) In the definition of MCFtype, DELETE the illegal extension marker "...", so tha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ab/>
        <w:t>opmet (3)</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ab/>
        <w: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Is replaced by </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ab/>
        <w:t>opmet (3)</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ab/>
        <w: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d) There is an illegal construct in the type SNPAaddress - the "FROM" constraint is only allowed for character string types, not OCTET STRING.  Therefore REPLAC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SNPAaddress ::= OCTET STRING (FROM (</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H | '2'H | '3'H | '4'H | '5'H | '6'H | '7'H | '8'H | '9'H | '0'H | 'A'H | 'B'H | 'C'H | 'D'H | 'E'H | 'F'H ))</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integral number of hexadecimal digit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WITH:</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SNPAaddress ::= OCTET STRING </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 integral number of hexadecimal digits </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Impact on interoperability: </w:t>
        <w:tab/>
        <w:tab/>
        <w:t>No interoperability is possible unless this PDR is applied, as the ASN.1 will not compil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PDR Validation Status:</w:t>
        <w:tab/>
        <w:tab/>
        <w:t>ASN.1 syntax validated by COTS tool.</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SME Recommendation to CCB: </w:t>
        <w:tab/>
        <w:t>Progress to ADOPTED (in published Doc 9705 Ed 3)</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t xml:space="preserve">CCB Decision:       </w:t>
        <w:tab/>
        <w:t xml:space="preserve">(To be considered at CCB meeting, Phuket, 14/3/02)             </w:t>
        <w:tab/>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lang w:val="en-US"/>
        </w:rPr>
      </w:pPr>
      <w:r>
        <w:rPr>
          <w:rFonts w:cs="Courier New" w:ascii="Courier New" w:hAnsi="Courier New"/>
          <w:lang w:val="en-US"/>
        </w:rPr>
      </w:r>
    </w:p>
    <w:p>
      <w:pPr>
        <w:pStyle w:val="Normal"/>
        <w:spacing w:before="0" w:after="120"/>
        <w:rPr>
          <w:rFonts w:ascii="Courier New" w:hAnsi="Courier New" w:cs="Courier New"/>
          <w:lang w:val="en-US"/>
        </w:rPr>
      </w:pPr>
      <w:r>
        <w:rPr>
          <w:rFonts w:cs="Courier New" w:ascii="Courier New" w:hAnsi="Courier New"/>
          <w:lang w:val="en-US"/>
        </w:rPr>
      </w:r>
    </w:p>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26 February 2002</w:t>
    </w:r>
    <w:r>
      <w:rPr/>
      <w:fldChar w:fldCharType="end"/>
    </w:r>
    <w:r>
      <w:rPr/>
      <w:tab/>
      <w:t xml:space="preserve">Page: </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rPr/>
      <w:fldChar w:fldCharType="begin"/>
    </w:r>
    <w:r>
      <w:rPr/>
      <w:instrText xml:space="preserve"> REF "Doc_Title" </w:instrText>
    </w:r>
    <w:r>
      <w:rPr/>
      <w:fldChar w:fldCharType="separate"/>
    </w:r>
    <w:r>
      <w:rPr/>
      <w:t>Sub-Volume VI SARPs and Guidance Material Status Report</w:t>
    </w:r>
    <w:r>
      <w:rPr/>
      <w:fldChar w:fldCharType="end"/>
    </w:r>
    <w:r>
      <w:rPr/>
      <w:tab/>
      <w:br/>
      <w:t xml:space="preserve">Ref : </w:t>
    </w:r>
    <w:r>
      <w:rPr/>
      <w:fldChar w:fldCharType="begin"/>
    </w:r>
    <w:r>
      <w:rPr/>
      <w:instrText xml:space="preserve"> REF "RN" </w:instrText>
    </w:r>
    <w:r>
      <w:rPr/>
      <w:fldChar w:fldCharType="separate"/>
    </w:r>
    <w:r>
      <w:rPr/>
      <w:t>CITRS/T03/D42</w:t>
    </w:r>
    <w:r>
      <w:rPr/>
      <w:fldChar w:fldCharType="end"/>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Heading5"/>
    <w:next w:val="Normal"/>
    <w:qFormat/>
    <w:pPr>
      <w:keepLines/>
      <w:numPr>
        <w:ilvl w:val="5"/>
        <w:numId w:val="1"/>
      </w:numPr>
      <w:tabs>
        <w:tab w:val="clear" w:pos="567"/>
        <w:tab w:val="clear" w:pos="1134"/>
        <w:tab w:val="clear" w:pos="1701"/>
        <w:tab w:val="clear" w:pos="2268"/>
        <w:tab w:val="clear" w:pos="2835"/>
        <w:tab w:val="clear" w:pos="3402"/>
        <w:tab w:val="clear" w:pos="6521"/>
        <w:tab w:val="clear" w:pos="8505"/>
        <w:tab w:val="left" w:pos="1440" w:leader="none"/>
      </w:tabs>
      <w:spacing w:before="240" w:after="240"/>
      <w:ind w:right="0" w:hanging="0"/>
      <w:outlineLvl w:val="5"/>
    </w:pPr>
    <w:rPr>
      <w:rFonts w:ascii="Arial" w:hAnsi="Arial" w:cs="Arial"/>
      <w:b/>
      <w:color w:val="000000"/>
      <w:sz w:val="20"/>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rPr>
  </w:style>
  <w:style w:type="paragraph" w:styleId="List">
    <w:name w:val="List"/>
    <w:basedOn w:val="Normal"/>
    <w:pPr>
      <w:keepNext w:val="true"/>
      <w:widowControl w:val="false"/>
      <w:tabs>
        <w:tab w:val="clear" w:pos="567"/>
        <w:tab w:val="clear" w:pos="1134"/>
        <w:tab w:val="clear" w:pos="1701"/>
        <w:tab w:val="clear" w:pos="2268"/>
        <w:tab w:val="clear" w:pos="2835"/>
        <w:tab w:val="clear" w:pos="3402"/>
      </w:tabs>
      <w:autoSpaceDE w:val="false"/>
      <w:spacing w:before="0" w:after="0"/>
      <w:ind w:left="2160" w:hanging="0"/>
      <w:jc w:val="both"/>
    </w:pPr>
    <w:rPr>
      <w:rFonts w:ascii="Courier;Courier New" w:hAnsi="Courier;Courier New" w:cs="Courier;Courier New"/>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6Headings">
    <w:name w:val="6Headings"/>
    <w:qFormat/>
    <w:pPr>
      <w:widowControl w:val="false"/>
      <w:autoSpaceDE w:val="false"/>
      <w:bidi w:val="0"/>
      <w:jc w:val="both"/>
    </w:pPr>
    <w:rPr>
      <w:rFonts w:ascii="Courier;Courier New" w:hAnsi="Courier;Courier New" w:eastAsia="Times New Roman" w:cs="Courier;Courier New"/>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4:47:00Z</dcterms:created>
  <dc:creator>Tony Kerr</dc:creator>
  <dc:description/>
  <dc:language>en-US</dc:language>
  <cp:lastModifiedBy>Kerr</cp:lastModifiedBy>
  <cp:lastPrinted>2002-02-26T17:29:00Z</cp:lastPrinted>
  <dcterms:modified xsi:type="dcterms:W3CDTF">2002-03-04T16:12:00Z</dcterms:modified>
  <cp:revision>8</cp:revision>
  <dc:subject/>
  <dc:title/>
</cp:coreProperties>
</file>