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– CCB13-WP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05/03/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Configuration Control Board (CCB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onolulu (U.S),  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rch 2001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ME2 REPO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esented by  F. Picard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lang w:val="en-GB"/>
        </w:rPr>
      </w:pPr>
      <w:r>
        <w:rPr>
          <w:rFonts w:cs="Helvetica;Arial" w:ascii="Helvetica;Arial" w:hAnsi="Helvetica;Arial"/>
          <w:b/>
          <w:lang w:val="en-GB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  <w:u w:val="single"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91" w:gutter="0" w:header="1758" w:top="2438" w:footer="720" w:bottom="201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rpsdetexte2"/>
        <w:jc w:val="left"/>
        <w:rPr/>
      </w:pPr>
      <w:r>
        <w:rPr/>
        <w:t xml:space="preserve">The document contains the open SV2 PDRs presented to CCB for resolution. </w:t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2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3/0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2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3/0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t>VERSION 1 APPLICABILITY</w:t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2 (Honolulu / U.S, 2nd March - 7th March 2001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>
        <w:sz w:val="16"/>
      </w:rPr>
    </w:pPr>
    <w:r>
      <w:rPr>
        <w:sz w:val="16"/>
      </w:rPr>
      <w:tab/>
      <w:tab/>
    </w:r>
  </w:p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t>VERSION 1 APPLICABILITY</w:t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2 (Honolulu / U.S, 2nd March - 7th March 2001)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Corpsdetexte2">
    <w:name w:val="Corps de texte 2"/>
    <w:basedOn w:val="Normal"/>
    <w:qFormat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</w:pPr>
    <w:rPr>
      <w:rFonts w:ascii="Helvetica;Arial" w:hAnsi="Helvetica;Arial" w:cs="Helvetica;Arial"/>
    </w:rPr>
  </w:style>
  <w:style w:type="paragraph" w:styleId="TextBodyIndent">
    <w:name w:val="Body Text Indent"/>
    <w:basedOn w:val="Normal"/>
    <w:pPr>
      <w:spacing w:before="0" w:after="0"/>
      <w:ind w:left="708" w:hanging="0"/>
      <w:jc w:val="left"/>
    </w:pPr>
    <w:rPr>
      <w:i/>
      <w:lang w:val="en-GB"/>
    </w:rPr>
  </w:style>
  <w:style w:type="paragraph" w:styleId="StylerapideA">
    <w:name w:val="Style rapideA)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Stylerapidei">
    <w:name w:val="Style rapidei)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Retraitcorpsdetexte2">
    <w:name w:val="Retrait corps de texte 2"/>
    <w:basedOn w:val="Normal"/>
    <w:qFormat/>
    <w:pPr>
      <w:keepNext w:val="true"/>
      <w:keepLines/>
      <w:ind w:left="480" w:hanging="480"/>
    </w:pPr>
    <w:rPr>
      <w:sz w:val="19"/>
    </w:rPr>
  </w:style>
  <w:style w:type="paragraph" w:styleId="Retraitcorpsdetexte3">
    <w:name w:val="Retrait corps de texte 3"/>
    <w:basedOn w:val="Normal"/>
    <w:qFormat/>
    <w:pPr>
      <w:ind w:left="960" w:hanging="480"/>
    </w:pPr>
    <w:rPr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7:06:00Z</dcterms:created>
  <dc:creator>Jean-Yves PIRAM</dc:creator>
  <dc:description/>
  <cp:keywords>WGA/02-WP01</cp:keywords>
  <dc:language>en-US</dc:language>
  <cp:lastModifiedBy>Sofréavia</cp:lastModifiedBy>
  <cp:lastPrinted>2001-02-22T18:41:00Z</cp:lastPrinted>
  <dcterms:modified xsi:type="dcterms:W3CDTF">2001-03-05T16:57:00Z</dcterms:modified>
  <cp:revision>26</cp:revision>
  <dc:subject>ATNP WGA/02 (Honolulu / U.S, 2nd March - 7th March 2001)</dc:subject>
  <dc:title>Draft Agenda</dc:title>
</cp:coreProperties>
</file>