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ATNP/CCB/WP 02</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743643292"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989347324"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56:00Z</dcterms:created>
  <dc:creator>A J Kerr</dc:creator>
  <dc:description>Update to macro and styles</dc:description>
  <cp:keywords>DED6/SYSMAN/DOC/L714V10_0.doc</cp:keywords>
  <dc:language>en-US</dc:language>
  <cp:lastModifiedBy>STK 01 03 03 3000</cp:lastModifiedBy>
  <cp:lastPrinted>2000-07-26T11:52:00Z</cp:lastPrinted>
  <dcterms:modified xsi:type="dcterms:W3CDTF">2000-08-23T13:40:00Z</dcterms:modified>
  <cp:revision>58</cp:revision>
  <dc:subject/>
  <dc:title>ATN PDR Status - April 2000</dc:title>
</cp:coreProperties>
</file>