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suppressAutoHyphens w:val="true"/>
        <w:rPr/>
      </w:pPr>
      <w:r>
        <w:rPr/>
        <w:t xml:space="preserve">  </w:t>
      </w:r>
      <w:r>
        <w:rPr/>
        <w:drawing>
          <wp:inline distT="0" distB="0" distL="0" distR="0">
            <wp:extent cx="2742565" cy="1280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right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ATNP/CCB/WP12-1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right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August 10, 2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  <w:u w:val="single"/>
        </w:rPr>
        <w:t>INTERNATIONAL CIVIL AVIATION ORGANIZ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u w:val="single"/>
        </w:rPr>
      </w:pPr>
      <w:r>
        <w:rPr>
          <w:b/>
          <w:u w:val="single"/>
        </w:rPr>
        <w:t>AERONAUTICAL TELECOMMUNICATION NETWORK PAN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  <w:u w:val="single"/>
        </w:rPr>
        <w:t>CONFIGURATION CONTROL BO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 xml:space="preserve">Berlin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>August 14, 2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>ATNP/CCB Chair’s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(Presented by ATNP/CCB Chai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            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/>
              <w:t>Summary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ATNP/CCB presents final status of all known Proposed Defect Reports (PDRs) as of CCB-12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CB Chai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ephen P. Van Trees</w:t>
      </w:r>
    </w:p>
    <w:p>
      <w:pPr>
        <w:pStyle w:val="Normal"/>
        <w:rPr>
          <w:sz w:val="24"/>
        </w:rPr>
      </w:pPr>
      <w:r>
        <w:rPr>
          <w:sz w:val="24"/>
        </w:rPr>
        <w:t>Federal Aviation Administration</w:t>
      </w:r>
    </w:p>
    <w:p>
      <w:pPr>
        <w:pStyle w:val="Normal"/>
        <w:rPr>
          <w:sz w:val="24"/>
        </w:rPr>
      </w:pPr>
      <w:r>
        <w:rPr>
          <w:sz w:val="24"/>
        </w:rPr>
        <w:t>Aircraft Certification Service</w:t>
      </w:r>
    </w:p>
    <w:p>
      <w:pPr>
        <w:pStyle w:val="Normal"/>
        <w:rPr>
          <w:sz w:val="24"/>
        </w:rPr>
      </w:pPr>
      <w:r>
        <w:rPr>
          <w:sz w:val="24"/>
        </w:rPr>
        <w:t>FAA/AIR-130</w:t>
      </w:r>
    </w:p>
    <w:p>
      <w:pPr>
        <w:pStyle w:val="Normal"/>
        <w:rPr>
          <w:sz w:val="24"/>
        </w:rPr>
      </w:pPr>
      <w:r>
        <w:rPr>
          <w:sz w:val="24"/>
        </w:rPr>
        <w:t>800 Independence Ave, SW</w:t>
      </w:r>
    </w:p>
    <w:p>
      <w:pPr>
        <w:pStyle w:val="Normal"/>
        <w:rPr>
          <w:sz w:val="24"/>
        </w:rPr>
      </w:pPr>
      <w:r>
        <w:rPr>
          <w:sz w:val="24"/>
        </w:rPr>
        <w:t>Washington, DC 20591-0004</w:t>
      </w:r>
    </w:p>
    <w:p>
      <w:pPr>
        <w:pStyle w:val="Normal"/>
        <w:rPr>
          <w:sz w:val="24"/>
        </w:rPr>
      </w:pPr>
      <w:r>
        <w:rPr>
          <w:sz w:val="24"/>
        </w:rPr>
        <w:t>USA</w:t>
      </w:r>
    </w:p>
    <w:p>
      <w:pPr>
        <w:pStyle w:val="Normal"/>
        <w:rPr>
          <w:sz w:val="24"/>
        </w:rPr>
      </w:pPr>
      <w:r>
        <w:rPr>
          <w:sz w:val="24"/>
        </w:rPr>
        <w:t>+1.202.267.9567</w:t>
      </w:r>
    </w:p>
    <w:p>
      <w:pPr>
        <w:pStyle w:val="Normal"/>
        <w:rPr>
          <w:sz w:val="24"/>
        </w:rPr>
      </w:pPr>
      <w:r>
        <w:rPr>
          <w:sz w:val="24"/>
        </w:rPr>
        <w:t>+1.202.493.5173 fax</w:t>
      </w:r>
    </w:p>
    <w:p>
      <w:pPr>
        <w:pStyle w:val="Normal"/>
        <w:rPr>
          <w:sz w:val="24"/>
        </w:rPr>
      </w:pPr>
      <w:r>
        <w:rPr>
          <w:rStyle w:val="InternetLink"/>
        </w:rPr>
        <w:t>stephen.vantrees@faa.gov</w:t>
      </w:r>
    </w:p>
    <w:p>
      <w:pPr>
        <w:pStyle w:val="Normal"/>
        <w:rPr>
          <w:sz w:val="24"/>
        </w:rPr>
      </w:pPr>
      <w:r>
        <w:rPr>
          <w:rStyle w:val="InternetLink"/>
        </w:rPr>
        <w:t>Atnp_ccb_chair@CENAtoulouse.dgac.fr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PlainText"/>
        <w:rPr/>
      </w:pPr>
      <w:r>
        <w:rPr/>
        <w:t>ATNP CCB-12 Defect Report Summa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87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45"/>
        <w:gridCol w:w="685"/>
        <w:gridCol w:w="601"/>
        <w:gridCol w:w="631"/>
        <w:gridCol w:w="622"/>
        <w:gridCol w:w="596"/>
        <w:gridCol w:w="630"/>
        <w:gridCol w:w="693"/>
        <w:gridCol w:w="717"/>
        <w:gridCol w:w="726"/>
        <w:gridCol w:w="723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DR Category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n 97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ug</w:t>
            </w:r>
          </w:p>
          <w:p>
            <w:pPr>
              <w:pStyle w:val="PlainText"/>
              <w:rPr/>
            </w:pPr>
            <w:r>
              <w:rPr/>
              <w:t>97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Oct 97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ov</w:t>
            </w:r>
          </w:p>
          <w:p>
            <w:pPr>
              <w:pStyle w:val="PlainText"/>
              <w:rPr/>
            </w:pPr>
            <w:r>
              <w:rPr/>
              <w:t>97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ec</w:t>
            </w:r>
          </w:p>
          <w:p>
            <w:pPr>
              <w:pStyle w:val="PlainText"/>
              <w:rPr/>
            </w:pPr>
            <w:r>
              <w:rPr/>
              <w:t>9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r  98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pr</w:t>
            </w:r>
          </w:p>
          <w:p>
            <w:pPr>
              <w:pStyle w:val="PlainText"/>
              <w:rPr/>
            </w:pPr>
            <w:r>
              <w:rPr/>
              <w:t>98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y 98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n 98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l 98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Aug 98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7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otal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100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72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DR Category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ep 98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Oct 98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ov 98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ec 98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an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r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pr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y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l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ug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ep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Oct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ov</w:t>
            </w:r>
          </w:p>
          <w:p>
            <w:pPr>
              <w:pStyle w:val="PlainText"/>
              <w:rPr/>
            </w:pPr>
            <w:r>
              <w:rPr/>
              <w:t>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Dec 99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otal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57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09"/>
        <w:gridCol w:w="609"/>
        <w:gridCol w:w="609"/>
        <w:gridCol w:w="609"/>
        <w:gridCol w:w="609"/>
        <w:gridCol w:w="609"/>
        <w:gridCol w:w="609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DR Category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an M0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eb M0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r M0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pr M0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n M0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l M0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SUM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6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3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9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2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74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otal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240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RPs editions</w:t>
      </w:r>
    </w:p>
    <w:p>
      <w:pPr>
        <w:pStyle w:val="PlainText"/>
        <w:rPr/>
      </w:pPr>
      <w:r>
        <w:rPr/>
      </w:r>
    </w:p>
    <w:tbl>
      <w:tblPr>
        <w:tblW w:w="98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272"/>
        <w:gridCol w:w="3272"/>
      </w:tblGrid>
      <w:tr>
        <w:trPr/>
        <w:tc>
          <w:tcPr>
            <w:tcW w:w="32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ATNP CCB Edition</w:t>
            </w:r>
          </w:p>
        </w:tc>
        <w:tc>
          <w:tcPr>
            <w:tcW w:w="3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ame</w:t>
            </w:r>
          </w:p>
        </w:tc>
        <w:tc>
          <w:tcPr>
            <w:tcW w:w="3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Effective Date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.1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huket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4 March 1997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ontreal (CCB-5)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9 December 1997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Doc 9705, ed 1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5 November 1998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Doc 9705, ed 2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5 November 1999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TNP/3</w:t>
            </w:r>
          </w:p>
          <w:p>
            <w:pPr>
              <w:pStyle w:val="PlainText"/>
              <w:rPr/>
            </w:pPr>
            <w:r>
              <w:rPr/>
              <w:t>ICAO Doc 9705, ed 3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5 November 2000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mendment No. 73 (Effective 5 November 1998) and Amendment No. 74 (Effective 5 November 1999) to the International Standards and Recommended Practices, Aeronautical Telecommunications, Annex 10 to the Convention on International Civil Aviation, Volume III, Part I - Digital Data Communication Systems, Chapter 3 “Aeronautical Telecommunication Network”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ICAO Doc 9705/AN-956 (Effective 5 November 1998) “Manual of Technical Provisions for the Aeronautical Telecommunication Network, First Edition”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CAO Doc 9705/AN-956 (Effective 10 December 1999) “Manual of Technical Provisions for the Aeronautical Telecommunication Network, Second Edition”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CAO Doc 9739/AN-961 (Effective 31 January 2000) “Comprehensive Aeronautical Telecommunication Network Manual, First Edition”</w:t>
      </w:r>
      <w:r>
        <w:br w:type="page"/>
      </w:r>
    </w:p>
    <w:p>
      <w:pPr>
        <w:pStyle w:val="PlainText"/>
        <w:rPr/>
      </w:pPr>
      <w:r>
        <w:rPr/>
      </w:r>
    </w:p>
    <w:tbl>
      <w:tblPr>
        <w:tblW w:w="7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227"/>
        <w:gridCol w:w="1227"/>
        <w:gridCol w:w="1227"/>
        <w:gridCol w:w="1227"/>
        <w:gridCol w:w="1227"/>
      </w:tblGrid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97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Foreword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&amp;TOC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2-s1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.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FIS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1-cov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ystem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2-s1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.4.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SE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1-not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ng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2-s1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.4.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omm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1-s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.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ystem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3-cov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G-G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2-cov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-G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3-not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nge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2-not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ng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3-s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.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MHS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2-s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.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M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3-s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.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IDC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2-s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.1.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rotocol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3-s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.2.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SN.1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2-s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T 2.1.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S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3-s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F 3.2-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IDC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2-s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.1.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omm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4-cov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ULCS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2-s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DS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4-not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nge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2-s0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.2.1.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rotocol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4-s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.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ULCS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2-s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.2.1.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rotocol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5-cov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ICS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2-s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.2.1.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rotocol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5-not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In s01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2-s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.2.1.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omm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5-s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.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ICS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2-s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.2.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RF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5-s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.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ddress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2-s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PDLC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5-s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.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OTP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2-s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.3.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SN.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5-s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.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LNP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2-s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.3.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rotocol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5-s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.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NDCF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2-s1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.3.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omm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5-s0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.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Routing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1227"/>
        <w:gridCol w:w="1227"/>
        <w:gridCol w:w="2454"/>
        <w:gridCol w:w="1227"/>
        <w:gridCol w:w="1227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973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NRT Disk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973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NRT Disk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ontents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2-c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FTN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foreword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2-c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IDIN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1-cove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Intro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2-c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CARS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1-c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Intro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3-cove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ppls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1-c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Benefits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3-c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Intro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1-c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oncept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3-c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M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1-c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lanning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3-c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DS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1-c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Glossary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3-c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PDLC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2-cove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ystem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3-c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FIS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2-c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ystem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3-c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TSMHS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2-c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ecurity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3-c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IDC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2-c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M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4-cove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Infra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2-c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Naming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4-c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Intro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2-c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Encoding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4-c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ULCS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2-c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rofil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4-c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ICS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ATNP CCB-12 Defect Report Regist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Number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2.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Time Stam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Withdrawn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Time Stam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Withdrawn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ownlink Valid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Unbounded ASN.1 Typ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Withdrawn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Start Collis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Flight-ID Referenc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Facility Design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Facility Design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Facility Design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LatLo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VHF Variab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sg 20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Implicit Conversion Fla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IPM Convers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Prior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MHS Prohibited Character Check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Forward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SV5 Referenc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Report Gener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Called ICAO Facility</w:t>
            </w:r>
          </w:p>
          <w:p>
            <w:pPr>
              <w:pStyle w:val="PlainText"/>
              <w:rPr/>
            </w:pPr>
            <w:r>
              <w:rPr/>
              <w:t>Designation</w:t>
            </w:r>
          </w:p>
          <w:p>
            <w:pPr>
              <w:pStyle w:val="PlainText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P-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irport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Sequencing Tab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D-AB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CSE Ab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1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Transport Timer Configur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arious Editorial</w:t>
            </w:r>
          </w:p>
          <w:p>
            <w:pPr>
              <w:pStyle w:val="PlainText"/>
              <w:rPr/>
            </w:pPr>
            <w:r>
              <w:rPr/>
              <w:t>Defect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3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IDRP Time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br w:type="page"/>
      </w: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ETD Corre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Redundant Reason Co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Removal of ‘Speed Units’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‘Shall’ in Recommend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Invalid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Missing Exception Ca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ATC Connec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Invalid Error Handl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T-LI-1 Timer Expir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odification Unit Name</w:t>
            </w:r>
          </w:p>
          <w:p>
            <w:pPr>
              <w:pStyle w:val="PlainText"/>
              <w:rPr/>
            </w:pPr>
            <w:r>
              <w:rPr/>
              <w:t>Defini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Proposed Change to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 Definition of VisibilityNautMil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 Definition of</w:t>
            </w:r>
          </w:p>
          <w:p>
            <w:pPr>
              <w:pStyle w:val="PlainText"/>
              <w:rPr/>
            </w:pPr>
            <w:r>
              <w:rPr/>
              <w:t xml:space="preserve">VerticalVisibility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br w:type="page"/>
      </w: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.42bi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SNDCF User-d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arious Editorial Defects (2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Definition of</w:t>
            </w:r>
          </w:p>
          <w:p>
            <w:pPr>
              <w:pStyle w:val="PlainText"/>
              <w:rPr/>
            </w:pPr>
            <w:r>
              <w:rPr/>
              <w:t>Release Indicat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Reference Err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Exception Handling</w:t>
            </w:r>
          </w:p>
          <w:p>
            <w:pPr>
              <w:pStyle w:val="PlainText"/>
              <w:rPr/>
            </w:pPr>
            <w:r>
              <w:rPr/>
              <w:t>Corre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Reception of a negative D-START confirm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Position Report Format Change in PANSRAC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llegal PDU in D-END Ind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ncorrect Range for LevelFeet Parame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eduction on Potential Message Siz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nvalid Message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Additional Traffic Typ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outing Class must be ATC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/AIDC Airway Name changed to ATSRouteDesignat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/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/AIDC VHFFrequency/</w:t>
            </w:r>
          </w:p>
          <w:p>
            <w:pPr>
              <w:pStyle w:val="PlainText"/>
              <w:rPr/>
            </w:pPr>
            <w:r>
              <w:rPr/>
              <w:t>VHFFrequencyChanne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/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ecommend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Additional Data in the Error messag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ASN.1 Definition of Facility Fun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parameter</w:t>
            </w:r>
          </w:p>
          <w:p>
            <w:pPr>
              <w:pStyle w:val="PlainText"/>
              <w:rPr/>
            </w:pPr>
            <w:r>
              <w:rPr/>
              <w:t>description of</w:t>
            </w:r>
          </w:p>
          <w:p>
            <w:pPr>
              <w:pStyle w:val="PlainText"/>
              <w:rPr/>
            </w:pPr>
            <w:r>
              <w:rPr/>
              <w:t>FIS-Update-Contract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rrival Runway ASN.1</w:t>
            </w:r>
          </w:p>
          <w:p>
            <w:pPr>
              <w:pStyle w:val="PlainText"/>
              <w:rPr/>
            </w:pPr>
            <w:r>
              <w:rPr/>
              <w:t>Defini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Maximum Size of an ATIS Rep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Positive ACK on a negative contract-updat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Integrity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Forward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eaningless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Exception Handling Corre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Y2K Dependenc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UTC Y2K Dependenc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2 Typographical Erro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ISO ULEFF Renumber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Negative Session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Defini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SN.1 MessageTyp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Cancel Contract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CF State Tab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DistanceOffse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eserved Message El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AYDA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oute Clearanc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TSMHS Editoria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D-START Version 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Editorial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Transfer Contro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Departure Airp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ircraft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Beacon Co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/SV1 ATSMHS Defini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LREF Directory Manag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2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PER Encoding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Update Conract Cance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Timer Valu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2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E-titl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2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ownlink Validity: ADS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2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Cor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1</w:t>
            </w:r>
          </w:p>
          <w:p>
            <w:pPr>
              <w:pStyle w:val="PlainText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Cancel Contrac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State Transition (Text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State Transition</w:t>
            </w:r>
          </w:p>
          <w:p>
            <w:pPr>
              <w:pStyle w:val="PlainText"/>
              <w:rPr/>
            </w:pPr>
            <w:r>
              <w:rPr/>
              <w:t>(Text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Editorial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MHS Y2K Solu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E-Qualifi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Simultaneous Contract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bort Ind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ICS X.25 Address Extension Fac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444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 Eds (AIDC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t-inactivity tim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D-START confirmation APD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state chang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Update Receive Proc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Incomplete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CM Erroneous QOS handling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“Minor”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Useless Paramete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Cancel Event err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START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DATA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ABORT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END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ncomplete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Erroneous QOS handl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“Minor”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Unspecified Initial Stat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ltimeter Err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Extraneous Transi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D-START additional APDU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State Machin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 PDR Appl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Logon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FMS EPP Limi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ATIS defini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Predicates in 8473 APR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irborne IDRP Supp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ir-Ground Route Ini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TSC Class Correl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Mobile SNDCF Symmetr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Traffic Typ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7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Timer Activa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7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Protocol Erro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7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oc 9705 ed 1 Err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8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ER Segment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24-bit ICAO Addres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TSC Class Downgra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Backbone Hiding Optimal Rout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Facility Designat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UC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METAR AE-Qualifi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Variable Na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SNCR in X.25 Call Reques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</w:tbl>
    <w:p>
      <w:pPr>
        <w:pStyle w:val="PlainText"/>
        <w:rPr/>
      </w:pPr>
      <w:r>
        <w:br w:type="page"/>
      </w: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</w:t>
            </w:r>
          </w:p>
          <w:p>
            <w:pPr>
              <w:pStyle w:val="PlainText"/>
              <w:rPr/>
            </w:pPr>
            <w:r>
              <w:rPr/>
              <w:t>4444-97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Deflate FC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Deflate End-of-Block Co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Deflate Deletion of Zero Block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Deflate Backward Window Siz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Release Predicat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Handoff Ev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End Ev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ARQ parame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GACS AEQ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GenTi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ATIS</w:t>
            </w:r>
          </w:p>
          <w:p>
            <w:pPr>
              <w:pStyle w:val="PlainText"/>
              <w:rPr/>
            </w:pPr>
            <w:r>
              <w:rPr/>
              <w:t>4444-97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2 Missing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1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Stop t-LI Tim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1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Missing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STA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LI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START QO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START Peer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Timer Rese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D-START QO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D-START Peer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D-STA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D-START QO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D-START Peer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LI-1 Timer Expir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bort Code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LI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D-START QO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ARF Invalid Originator Parame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FIS Invalid Subsetting Rules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SNSDU Siz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Transport Reu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Closure Messag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5 Ed 1 Err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IDRP Los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D-START Peer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Standards Cree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8802 Edi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8802 Edi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3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CLNP Echo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3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Route Initiation Emergency Mo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3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ARF QOS in D-STA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3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bort Inconsistenc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4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Default ATI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4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ddress Verif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4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Transport Reu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4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/AIDC VH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/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4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Error Msg - Free Tx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5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IS Echo NPDU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5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OID Base Standard Not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5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2 Subsett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7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5 Ed 2 Err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7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Logon Req/Rs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7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Chapter 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7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IDRP Timer Jit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7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Local Clas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7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CA Depre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8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User-d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8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Transfer Contro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8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Provider Ab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9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RS addres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9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Mobile SNDCF Extensibil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9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Rejected Log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0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Tim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0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IDC Timer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0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LREF and ECHO NPSU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0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8208 Non-standard Default Packe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0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alue Reserv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Figur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CoordEn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1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Lat Semantic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1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FrequencyVH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2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Forw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2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Refu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0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2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0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CB Y2K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02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FI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03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Non-canonica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04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TSC Security Ta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04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ddress Integr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06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 2 Editorial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06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I-FIS ATIS Prior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T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07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TSMHS Delete Type A Gatewa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07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5 Deflate Forma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UM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ITU-T Referenc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umor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UM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defini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umor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2.2 Adopted PDRs by Category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SY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ULC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ICS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8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2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9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1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30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1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8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1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1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2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</w:tr>
    </w:tbl>
    <w:p>
      <w:pPr>
        <w:pStyle w:val="PlainText"/>
        <w:rPr>
          <w:i/>
          <w:i/>
        </w:rPr>
      </w:pPr>
      <w:r>
        <w:rPr>
          <w:i/>
        </w:rPr>
        <w:t>Note. -- 97100015/97100016 apply to CPDLC/AIDC.  97100029 applies to SV2.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/>
        <w:t>2.3 Adopted PDRs by Category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SY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ULC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ICS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3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</w:tbl>
    <w:p>
      <w:pPr>
        <w:pStyle w:val="PlainText"/>
        <w:rPr>
          <w:i/>
          <w:i/>
        </w:rPr>
      </w:pPr>
      <w:r>
        <w:rPr>
          <w:i/>
        </w:rPr>
        <w:t xml:space="preserve">Note. -- 98040005 applies to ALL/AIDC. </w:t>
      </w:r>
      <w:r>
        <w:br w:type="page"/>
      </w:r>
    </w:p>
    <w:p>
      <w:pPr>
        <w:pStyle w:val="PlainText"/>
        <w:rPr/>
      </w:pPr>
      <w:r>
        <w:rPr/>
        <w:t>3.0 Adopted PDRs by Category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SY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ULC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ICS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1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1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3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3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3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7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7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3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3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1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4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5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3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5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7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5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6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7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1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8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7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1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8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10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4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4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5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3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7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5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8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3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3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5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</w:tr>
    </w:tbl>
    <w:p>
      <w:pPr>
        <w:pStyle w:val="PlainText"/>
        <w:rPr>
          <w:i/>
          <w:i/>
        </w:rPr>
      </w:pPr>
      <w:r>
        <w:rPr>
          <w:i/>
        </w:rPr>
        <w:t>Note. -- 98050019 applies to ALL/CPDLC/AIDC.  98110002/99050003 apply to SV2.</w:t>
      </w:r>
      <w:r>
        <w:br w:type="page"/>
      </w:r>
    </w:p>
    <w:p>
      <w:pPr>
        <w:pStyle w:val="PlainText"/>
        <w:rPr/>
      </w:pPr>
      <w:r>
        <w:rPr/>
        <w:t>4.0 Resolved PDRs by Category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SY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ULC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ICS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M001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9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8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8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70004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M001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10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70005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10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70006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11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9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11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9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11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10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100004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100005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M004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</w:tr>
    </w:tbl>
    <w:p>
      <w:pPr>
        <w:pStyle w:val="PlainText"/>
        <w:rPr>
          <w:i/>
          <w:i/>
        </w:rPr>
      </w:pPr>
      <w:r>
        <w:rPr>
          <w:i/>
        </w:rPr>
        <w:t xml:space="preserve">Note. --  </w:t>
      </w:r>
      <w:r>
        <w:br w:type="page"/>
      </w:r>
    </w:p>
    <w:p>
      <w:pPr>
        <w:pStyle w:val="PlainText"/>
        <w:rPr/>
      </w:pPr>
      <w:r>
        <w:rPr/>
        <w:t>Status of Guidance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CAO Doc 9739/Edition 1 has been completely reviewed, collated against the “English-editing” edition, and returned to ICAO.  It has been sighted in ICAO technical edi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us of PICS/OIC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TNP CCB will function as a holding body for the PICS/OICS.  Defect reports will be taken and processed on a non-simultaneous basis.</w:t>
      </w:r>
    </w:p>
    <w:sectPr>
      <w:headerReference w:type="default" r:id="rId3"/>
      <w:footerReference w:type="default" r:id="rId4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4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ATNP/CCB-12 (Berlin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12:43:00Z</dcterms:created>
  <dc:creator>AIR100</dc:creator>
  <dc:description/>
  <dc:language>en-US</dc:language>
  <cp:lastModifiedBy>Stephen Van Trees</cp:lastModifiedBy>
  <cp:lastPrinted>2000-08-04T13:35:00Z</cp:lastPrinted>
  <dcterms:modified xsi:type="dcterms:W3CDTF">2000-08-10T13:42:00Z</dcterms:modified>
  <cp:revision>22</cp:revision>
  <dc:subject/>
  <dc:title>ATNP CCB-3 Defect Report Register</dc:title>
</cp:coreProperties>
</file>