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uppressAutoHyphens w:val="true"/>
        <w:rPr/>
      </w:pPr>
      <w:r>
        <w:rPr/>
        <w:t xml:space="preserve">  </w:t>
      </w:r>
      <w:r>
        <w:rPr/>
        <w:drawing>
          <wp:inline distT="0" distB="0" distL="0" distR="0">
            <wp:extent cx="2742565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ATNP/CCB/WP17-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>February 21,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  <w:u w:val="single"/>
        </w:rPr>
        <w:t>INTERNATIONAL CIVIL AVIATION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AERONAUTICAL COMMUNICATION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  <w:u w:val="single"/>
        </w:rPr>
        <w:t>CONFIGURATION CONTROL BO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Montre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March 14,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ACP/M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CP/M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CP/M/CCB presents final status of all known Proposed Defect Reports (PDRs) as of CCB-17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B Cha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ephen P. Van Trees</w:t>
      </w:r>
    </w:p>
    <w:p>
      <w:pPr>
        <w:pStyle w:val="Normal"/>
        <w:rPr>
          <w:sz w:val="24"/>
        </w:rPr>
      </w:pPr>
      <w:r>
        <w:rPr>
          <w:sz w:val="24"/>
        </w:rPr>
        <w:t>Federal Aviation Administr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ircraft Certification Servi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FAA/AIR-130</w:t>
      </w:r>
    </w:p>
    <w:p>
      <w:pPr>
        <w:pStyle w:val="Normal"/>
        <w:rPr>
          <w:sz w:val="24"/>
        </w:rPr>
      </w:pPr>
      <w:r>
        <w:rPr>
          <w:sz w:val="24"/>
        </w:rPr>
        <w:t>800 Independence Ave, SW</w:t>
      </w:r>
    </w:p>
    <w:p>
      <w:pPr>
        <w:pStyle w:val="Normal"/>
        <w:rPr>
          <w:sz w:val="24"/>
        </w:rPr>
      </w:pPr>
      <w:r>
        <w:rPr>
          <w:sz w:val="24"/>
        </w:rPr>
        <w:t>Washington, DC 20591-0004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USA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+1.202.385.4635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+1.202.385.4651 fax</w:t>
      </w:r>
    </w:p>
    <w:p>
      <w:pPr>
        <w:pStyle w:val="Normal"/>
        <w:rPr>
          <w:sz w:val="24"/>
          <w:lang w:val="de-DE"/>
        </w:rPr>
      </w:pPr>
      <w:hyperlink r:id="rId3">
        <w:r>
          <w:rPr>
            <w:rStyle w:val="InternetLink"/>
          </w:rPr>
          <w:t>stephen.vantrees@faa.gov</w:t>
        </w:r>
      </w:hyperlink>
    </w:p>
    <w:p>
      <w:pPr>
        <w:pStyle w:val="Normal"/>
        <w:rPr>
          <w:sz w:val="24"/>
          <w:lang w:val="de-DE"/>
        </w:rPr>
      </w:pPr>
      <w:hyperlink r:id="rId4">
        <w:r>
          <w:rPr>
            <w:rStyle w:val="InternetLink"/>
          </w:rPr>
          <w:t>Atnp_ccb_chair@cena.tls.fr</w:t>
        </w:r>
      </w:hyperlink>
      <w:r>
        <w:br w:type="page"/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PlainText"/>
        <w:rPr/>
      </w:pPr>
      <w:r>
        <w:rPr/>
        <w:t>ATNP CCB-17 Defect Report 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8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5"/>
        <w:gridCol w:w="685"/>
        <w:gridCol w:w="601"/>
        <w:gridCol w:w="631"/>
        <w:gridCol w:w="622"/>
        <w:gridCol w:w="596"/>
        <w:gridCol w:w="630"/>
        <w:gridCol w:w="693"/>
        <w:gridCol w:w="717"/>
        <w:gridCol w:w="726"/>
        <w:gridCol w:w="723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7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 9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</w:t>
            </w:r>
          </w:p>
          <w:p>
            <w:pPr>
              <w:pStyle w:val="PlainText"/>
              <w:rPr/>
            </w:pPr>
            <w:r>
              <w:rPr/>
              <w:t>9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8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Aug 9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0     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100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72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Dec 99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eb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Mar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Apr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Jun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Jul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Sep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Nov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Dec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Jan M1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Mar M1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May M1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Jun M1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Aug M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105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Sep M1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Nov M1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M2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eb M2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M2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M2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M2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M2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 M2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M2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M2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 M2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 M2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eb M3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SUM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5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29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307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Ps editions</w:t>
      </w:r>
    </w:p>
    <w:p>
      <w:pPr>
        <w:pStyle w:val="PlainText"/>
        <w:rPr/>
      </w:pPr>
      <w:r>
        <w:rPr/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ATNP CCB Edition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Effective Date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huket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 March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ntreal (CCB-5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 December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8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0 December 1999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CB</w:t>
            </w:r>
          </w:p>
          <w:p>
            <w:pPr>
              <w:pStyle w:val="PlainText"/>
              <w:rPr/>
            </w:pPr>
            <w:r>
              <w:rPr/>
              <w:t>ICAO Doc 9705, ed 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8 August 2000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 June 2002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CB</w:t>
            </w:r>
          </w:p>
          <w:p>
            <w:pPr>
              <w:pStyle w:val="PlainText"/>
              <w:rPr/>
            </w:pPr>
            <w:r>
              <w:rPr/>
              <w:t>ICAO Doc 9705, ed 4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(2003)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M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39, e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8 September 2000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M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CB ICAO Doc 9739, ed 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(2003)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endment No. 73 (Effective 5 November 1998), Amendment No. 74 (Effective 5 November 1999), Amendment No. 75 (Effective 5 November 2000), and Amendment No. 76 (Effective 5 November 2001) to the International Standards and Recommended Practices, Aeronautical Telecommunications, Annex 10 to the Convention on International Civil Aviation, Volume III, Part I – Digital Data Communication Systems, Chapter 3 “Aeronautical Telecommunication Network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CAO Doc 9705/AN-956 (Effective 5 November 1998) “Manual of Technical Provisions for the Aeronautical Telecommunication Network, First Edition”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05/AN-956 (Effective 28 August 2000) “Manual of Technical Provisions for the Aeronautical Telecommunication Network, Second Edition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05/AN-956 (Effective 1 June 2002) “Manual of Technical Provisions for the Aeronautical Telecommunication Network, Third Edition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39/AN-961 (Effective 8 September 2000) “Comprehensive Aeronautical Telecommunication Network Manual, First Edition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CAO Doc 9739/AN-961 (Effective 2003) “Comprehensive Aeronautical Telecommunication Network Manual, Second Edition”, </w:t>
      </w:r>
      <w:hyperlink r:id="rId5">
        <w:r>
          <w:rPr>
            <w:rStyle w:val="InternetLink"/>
          </w:rPr>
          <w:t>www.icao.int/anb/panels/ATNP</w:t>
        </w:r>
      </w:hyperlink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17 Defect Report Regis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M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o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1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 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  <w:p>
            <w:pPr>
              <w:pStyle w:val="PlainText"/>
              <w:rPr/>
            </w:pPr>
            <w:r>
              <w:rPr/>
              <w:t>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Y2K Solu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imultaneous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ICS X.25 Address Extension Fac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44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Eds (AIDC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inactivity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confirmation A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M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state chan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Update Receive Pro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M Erroneous QOS handling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less Paramet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Event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DATA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ABO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END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neous QOS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nspecified Initial St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ltimeter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Extraneous Trans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additional A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State Machi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PDR Appl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CM Log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MS EPP Lim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98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SV1 ATIS 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Predicates in 8473 APR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borne IDRP Sup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-Ground Route In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Correl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Symmet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Activa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Protoco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 ed 1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ER Segment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24-bit ICAO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Downgra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Backbone Hiding Optimal Rout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Facility 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U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9809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ULCS METAR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Variable Na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CR in X.25 Call Reques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F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End-of-Block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Deletion of Zero Blo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Backward Window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Release Predic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Handoff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nd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ARQ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98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ULCS GACS AEQ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98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CORE GenTi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top t-LI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Re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-1 Timer Expi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9812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FIS Abort Code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Invalid Originator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IS Invalid Subsetting Rules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SDU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99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Closure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d 1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Lo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Standards Cree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9901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ICS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CLNP Echo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99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ICS Route Initiation Emergency M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QOS in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bort Inconsist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Default AT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ddress Verif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r Msg – Free Tx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S Echo N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OID Base Standard No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Subsett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d 2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q/R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hapter 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 Jit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ocal Cla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CA Depre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Provider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RS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Extensibil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Rejected Log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99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 xml:space="preserve">AIDC Tim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and ECHO NPS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8208 Non-standard Default Pack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lue Reserv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Figu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oordE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Lat Semanti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FrequencyVH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orw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f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CCB Y2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nl-NL"/>
              </w:rPr>
            </w:pPr>
            <w:r>
              <w:rPr>
                <w:lang w:val="nl-NL"/>
              </w:rPr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Non-canonic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Security T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-ICS Extended Transport Checksum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-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 2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I-FIS ATI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Delete Type A Gatew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SV5 Deflate Forma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uthentication Mechanism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ross-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r Abort Handli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alling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Wind Spe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Ed3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D-START Mandato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Backwards Compatibil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M0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CPDLC UM2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2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FIS D-START Security Req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Address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MET Commen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-FIS Version 1 Retrof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-FIS Extensibil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icar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DL3 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Frame Mode SND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VDL3 VDL4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S/OICS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M1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SEC SV8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C ASN.1 Modif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/ Core CLNP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adding Embedded ATN ASE 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Security Rej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FIS Water on Runw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M1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lang w:val="fr-FR"/>
              </w:rPr>
              <w:t>AIDC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LeCler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FIS State Machi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rrival and Departure DF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S/OI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Harcou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M20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ULCS CF Trans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Predic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ULCS CF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2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6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We Can Accep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FIS Late Demand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ContractUpdate Secu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 3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5 Processing Modified N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Generation of AMH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V8 </w:t>
            </w:r>
            <w:r>
              <w:rPr>
                <w:color w:val="000000"/>
                <w:lang w:eastAsia="en-US"/>
              </w:rPr>
              <w:t>Random Challenge fiel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4 SE-Transfer End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8 AMHS Identity in ATN Cer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8 CA Certificate</w:t>
            </w:r>
          </w:p>
          <w:p>
            <w:pPr>
              <w:pStyle w:val="PlainText"/>
              <w:rPr/>
            </w:pPr>
            <w:r>
              <w:rPr/>
              <w:t xml:space="preserve">Extensions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M2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SV8 CRL Process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M2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SV8 Invalid Key Warn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M2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SV8 Check Resul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M2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SV8 Duplicate Cert Retriev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M2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SV8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New Abort Reas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8 SV4 GetCertPath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/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/>
              <w:t>M2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SV8 ASN.1 Padd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/>
              <w:t>M209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SV8 SSO-SessionKey Knowled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/>
              <w:t>M209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SV8 SSO Coun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/>
              <w:t>M209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SV4 Security ASO Clarifica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09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CPDLC Out-of-synch abort reas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IR AMHS object cla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ult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IR CAAS sup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ult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/>
              <w:t>M2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/>
              <w:t>ATSMHS latest delivery time rej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LNP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8 ASN.1 Ta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4 Security Bypa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M2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SV4 Security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M2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SV5 IDRP Conn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2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FIS Invalid Peer Id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30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ASN.1 Ta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*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30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4 Security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30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5 TP4 Checksum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ITU-T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or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RUM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de-DE"/>
              </w:rPr>
            </w:pPr>
            <w:r>
              <w:rPr>
                <w:lang w:val="de-DE"/>
              </w:rPr>
              <w:t>ICS Timer granula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ardwel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or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2.2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9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3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– 97100015/97100016 apply to CPDLC/AIDC.  97100029 applies to SV2.</w:t>
      </w:r>
      <w:r>
        <w:br w:type="page"/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2.3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– 98040005 applies to ALL/AIDC. </w:t>
      </w:r>
    </w:p>
    <w:p>
      <w:pPr>
        <w:pStyle w:val="PlainText"/>
        <w:rPr>
          <w:i/>
          <w:i/>
        </w:rPr>
      </w:pPr>
      <w:r>
        <w:rPr>
          <w:i/>
        </w:rPr>
      </w:r>
      <w:r>
        <w:br w:type="page"/>
      </w:r>
    </w:p>
    <w:p>
      <w:pPr>
        <w:pStyle w:val="PlainText"/>
        <w:rPr/>
      </w:pPr>
      <w:r>
        <w:rPr/>
        <w:t>3.0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8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1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– 98050019 applies to ALL/CPDLC/AIDC.  98110002/99050003 apply to SV2.</w:t>
      </w:r>
      <w:r>
        <w:br w:type="page"/>
      </w:r>
    </w:p>
    <w:p>
      <w:pPr>
        <w:pStyle w:val="PlainText"/>
        <w:rPr/>
      </w:pPr>
      <w:r>
        <w:rPr/>
        <w:t>4.0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0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9909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99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99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0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99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99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9907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0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1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9910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9907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09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9910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9907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06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4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– M0060002 applies to SYS/FIS.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5.0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103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99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10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1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97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99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1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04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1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09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07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12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0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103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10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1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1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1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106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103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103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i/>
        </w:rPr>
        <w:t>Note. --  M0110003/M0120004 apply to ADS/D-FIS. M0120001/M0120002 apply to SV2. M1010002 applies to ADS/CPDLC/D-FIS. M1030006 applies to PICS.  M1030007/M1030008 apply to SV8.</w:t>
      </w:r>
      <w:r>
        <w:rPr/>
        <w:t xml:space="preserve"> </w:t>
      </w:r>
      <w:r>
        <w:rPr>
          <w:i/>
        </w:rPr>
        <w:t>M2020004 applies to SV6.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>
          <w:i/>
          <w:i/>
        </w:rPr>
      </w:pPr>
      <w:r>
        <w:rPr>
          <w:i/>
        </w:rPr>
      </w:r>
      <w:r>
        <w:br w:type="page"/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6.0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D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20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2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2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1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2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20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209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2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210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20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2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2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2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 -- M2010002 applies to PICS/OICS.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M2080003, M2080004, M2080005, M2080007, M20800008, M2080009, M2090004, M2100005 apply to SV8.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GM2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fr-FR"/>
              </w:rPr>
            </w:pPr>
            <w:r>
              <w:rPr>
                <w:b/>
                <w:lang w:val="fr-FR"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– </w:t>
      </w:r>
      <w:r>
        <w:br w:type="page"/>
      </w:r>
    </w:p>
    <w:p>
      <w:pPr>
        <w:pStyle w:val="PlainText"/>
        <w:rPr>
          <w:u w:val="single"/>
        </w:rPr>
      </w:pPr>
      <w:r>
        <w:rPr>
          <w:u w:val="single"/>
        </w:rPr>
        <w:t>Status of ASN.1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/>
        <w:t>PDR M0010001 resulted in a compilable ASN.1 file.  The file is on the web, and SMEs update it as PDRs are resolved.</w:t>
      </w:r>
    </w:p>
    <w:p>
      <w:pPr>
        <w:pStyle w:val="PlainText"/>
        <w:rPr/>
      </w:pPr>
      <w:r>
        <w:rPr/>
      </w:r>
    </w:p>
    <w:p>
      <w:pPr>
        <w:pStyle w:val="PlainText"/>
        <w:rPr>
          <w:u w:val="single"/>
        </w:rPr>
      </w:pPr>
      <w:r>
        <w:rPr>
          <w:u w:val="single"/>
        </w:rPr>
        <w:t>Status of Guidance Material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/>
        <w:t>ICAO Doc 9739 Edition 2 was placed on the CENA site on 30/7/01.  9739 Edition 2 was forwarded to ICAO at the Phuket meeting.</w:t>
      </w:r>
    </w:p>
    <w:p>
      <w:pPr>
        <w:pStyle w:val="PlainText"/>
        <w:rPr/>
      </w:pPr>
      <w:r>
        <w:rPr/>
      </w:r>
    </w:p>
    <w:p>
      <w:pPr>
        <w:pStyle w:val="PlainText"/>
        <w:rPr>
          <w:u w:val="single"/>
        </w:rPr>
      </w:pPr>
      <w:r>
        <w:rPr>
          <w:u w:val="single"/>
        </w:rPr>
        <w:t>Status of PICS/OICS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/>
        <w:t>The ATNP CCB functions as a holding body for the PICS/OICS.  Defect reports are taken and processed on a non-simultaneous basis.</w:t>
      </w:r>
    </w:p>
    <w:sectPr>
      <w:headerReference w:type="default" r:id="rId6"/>
      <w:footerReference w:type="default" r:id="rId7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0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fr-FR"/>
      </w:rPr>
    </w:pPr>
    <w:r>
      <w:rPr>
        <w:b/>
        <w:lang w:val="fr-FR"/>
      </w:rPr>
      <w:t>ATNP/CCB-17 (Montreal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hen.vantrees@faa.gov" TargetMode="External"/><Relationship Id="rId4" Type="http://schemas.openxmlformats.org/officeDocument/2006/relationships/hyperlink" Target="mailto:Atnp_ccb_chair@cena.tls.fr" TargetMode="External"/><Relationship Id="rId5" Type="http://schemas.openxmlformats.org/officeDocument/2006/relationships/hyperlink" Target="http://www.icao.int/panels/ATN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9:39:00Z</dcterms:created>
  <dc:creator>AIR100</dc:creator>
  <dc:description/>
  <dc:language>en-US</dc:language>
  <cp:lastModifiedBy>AVR Enterprise</cp:lastModifiedBy>
  <cp:lastPrinted>2003-02-21T14:34:00Z</cp:lastPrinted>
  <dcterms:modified xsi:type="dcterms:W3CDTF">2003-02-21T19:34:00Z</dcterms:modified>
  <cp:revision>22</cp:revision>
  <dc:subject/>
  <dc:title>ATNP CCB-3 Defect Report Register</dc:title>
</cp:coreProperties>
</file>