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530"/>
      </w:tblGrid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 9704 section numbe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R number(s)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.2.1 Note 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50002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.2.3.4 Table 4.3-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090007</w:t>
            </w:r>
          </w:p>
          <w:p>
            <w:pPr>
              <w:pStyle w:val="Normal"/>
              <w:rPr/>
            </w:pPr>
            <w:r>
              <w:rPr/>
              <w:t>98100010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.3.1.2.1 Table4.3-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30004</w:t>
            </w:r>
          </w:p>
          <w:p>
            <w:pPr>
              <w:pStyle w:val="Normal"/>
              <w:rPr/>
            </w:pPr>
            <w:r>
              <w:rPr/>
              <w:t>98100006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.3.4.5.1.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30004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.3.6.3.1.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30004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.3.6.5.2.2.2.b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100006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.6.2.1.1 Table 4.6-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10000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2:38:00Z</dcterms:created>
  <dc:creator>A J Kerr</dc:creator>
  <dc:description/>
  <dc:language>en-US</dc:language>
  <cp:lastModifiedBy>A J Kerr</cp:lastModifiedBy>
  <dcterms:modified xsi:type="dcterms:W3CDTF">1999-05-20T12:38:00Z</dcterms:modified>
  <cp:revision>1</cp:revision>
  <dc:subject/>
  <dc:title>Doc 9704 section number	</dc:title>
</cp:coreProperties>
</file>