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953650719"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611601047"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933062799"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213174574"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