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IEC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643414289"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IEC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412544227"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589351869"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padded with zero-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bit header shall be right-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163623147"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encoded distance code according to Table 5.7-16.</w:t>
      </w:r>
    </w:p>
    <w:p>
      <w:pPr>
        <w:pStyle w:val="Heading8"/>
        <w:rPr/>
      </w:pPr>
      <w:r>
        <w:rPr>
          <w:rStyle w:val="Sarpstext"/>
        </w:rPr>
        <w:t>In this block format, the Huffman Codes for the distance codes shall be the 5-bit value of the distance code completed with leading zero-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bits, then this octet shall be removed and not included in the compressed block.</w:t>
      </w:r>
    </w:p>
    <w:p>
      <w:pPr>
        <w:pStyle w:val="Note"/>
        <w:rPr/>
      </w:pPr>
      <w:r>
        <w:rPr/>
        <w:t>Note.— As the Huffman Code for Literal/Length value 256 (end of block) is seven zero-bits in this format and the block is also right-padded with zero-bits, this situation is highly likely to occur. As the decompressor can always append a zero-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rPr>
        <w:t>A code length of 0 shall indicate that the corresponding symbol in the literal/length or distance alphabet will not occur in the block and does 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padding the number with zero-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octet, octet-aligned, frame checksum shall be appended to the end of each encoded packet.</w:t>
      </w:r>
    </w:p>
    <w:p>
      <w:pPr>
        <w:pStyle w:val="Heading6"/>
        <w:ind w:left="864" w:hanging="864"/>
        <w:rPr/>
      </w:pPr>
      <w:r>
        <w:rPr>
          <w:rStyle w:val="Sarpstext"/>
          <w:b/>
          <w:bCs/>
        </w:rPr>
        <w:t>The frame check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padded with a zero-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originated reset, then additionally the history compression window shall be reset to the initial state.</w:t>
      </w:r>
    </w:p>
    <w:p>
      <w:pPr>
        <w:pStyle w:val="Note"/>
        <w:spacing w:before="0" w:after="240"/>
        <w:ind w:left="0" w:hanging="0"/>
        <w:jc w:val="left"/>
        <w:rPr/>
      </w:pPr>
      <w:r>
        <w:rPr/>
        <w:t>Note. — The history decompression window does not need to be cleared because Deflate will never refer to any prior history (Deflate is a sliding-window compressor).</w:t>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LIENTS\EURO\ProATN\templates\ATNCT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5:24:00Z</dcterms:created>
  <dc:creator>Steve Van Trees</dc:creator>
  <dc:description>Update to macro and styles</dc:description>
  <cp:keywords>DED6/ATNCT/ProATN/DCI/05</cp:keywords>
  <dc:language>en-US</dc:language>
  <cp:lastModifiedBy>Steve Van Trees</cp:lastModifiedBy>
  <dcterms:modified xsi:type="dcterms:W3CDTF">1998-03-27T15:24:00Z</dcterms:modified>
  <cp:revision>2</cp:revision>
  <dc:subject/>
  <dc:title>Proposed Changes to the Draft ATN Internet SARPs in support of Deflate Compression over the Mobile SNDCF</dc:title>
</cp:coreProperties>
</file>