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Title: Update to ATN Network-to-Mobile Subnetwork priority table to add VDL Mode 3 and VDL Mode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  <w:t xml:space="preserve">PDR Reference:                              M1030005 </w:t>
      </w:r>
    </w:p>
    <w:p>
      <w:pPr>
        <w:pStyle w:val="PlainText"/>
        <w:rPr/>
      </w:pPr>
      <w:r>
        <w:rPr/>
        <w:t xml:space="preserve">Originator Reference:        </w:t>
      </w:r>
    </w:p>
    <w:p>
      <w:pPr>
        <w:pStyle w:val="PlainText"/>
        <w:rPr/>
      </w:pPr>
      <w:r>
        <w:rPr/>
        <w:t xml:space="preserve">SARPs Document Reference:               Core: Table 3-3 and SV-1: Table 1-3 </w:t>
      </w:r>
    </w:p>
    <w:p>
      <w:pPr>
        <w:pStyle w:val="PlainText"/>
        <w:rPr/>
      </w:pPr>
      <w:r>
        <w:rPr/>
        <w:t xml:space="preserve">Status:                                        </w:t>
      </w:r>
    </w:p>
    <w:p>
      <w:pPr>
        <w:pStyle w:val="PlainText"/>
        <w:rPr/>
      </w:pPr>
      <w:r>
        <w:rPr/>
        <w:t>PDR Revision Date:                    6/03/01 (</w:t>
      </w:r>
    </w:p>
    <w:p>
      <w:pPr>
        <w:pStyle w:val="PlainText"/>
        <w:rPr/>
      </w:pPr>
      <w:r>
        <w:rPr/>
        <w:t xml:space="preserve">Submitting State/Organization:        ATNP WGA/B </w:t>
      </w:r>
    </w:p>
    <w:p>
      <w:pPr>
        <w:pStyle w:val="PlainText"/>
        <w:rPr/>
      </w:pPr>
      <w:r>
        <w:rPr/>
        <w:t>Submitting Author Name:               Jones, R</w:t>
      </w:r>
    </w:p>
    <w:p>
      <w:pPr>
        <w:pStyle w:val="PlainText"/>
        <w:rPr/>
      </w:pPr>
      <w:r>
        <w:rPr/>
        <w:t xml:space="preserve">Submitting Author E-mail Address:     ronnie.jones@faa.gov </w:t>
      </w:r>
    </w:p>
    <w:p>
      <w:pPr>
        <w:pStyle w:val="PlainText"/>
        <w:rPr/>
      </w:pPr>
      <w:r>
        <w:rPr/>
        <w:t>Submitting Author Supplemental</w:t>
      </w:r>
    </w:p>
    <w:p>
      <w:pPr>
        <w:pStyle w:val="PlainText"/>
        <w:rPr/>
      </w:pPr>
      <w:r>
        <w:rPr/>
        <w:t>Contact Information:</w:t>
      </w:r>
    </w:p>
    <w:p>
      <w:pPr>
        <w:pStyle w:val="PlainText"/>
        <w:rPr/>
      </w:pPr>
      <w:r>
        <w:rPr/>
        <w:t>SARPs Date:                           ATNP/3 Approved, 2/00</w:t>
      </w:r>
    </w:p>
    <w:p>
      <w:pPr>
        <w:pStyle w:val="PlainText"/>
        <w:rPr/>
      </w:pPr>
      <w:r>
        <w:rPr/>
        <w:t>SARPs Language:                       Englis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  <w:t>Summary of Defec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CAO AMC Panel has approved SARPs for VDL Mode 3 and VDL Mode 4 mobile subnetworks.  The ATN network to mobile subnet priority mapping needs to be defined in the ATN core SARPs and Doc 9705 Sub-Volume 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mpact on Interoperabilit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n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  <w:t>Impact on Safet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n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  <w:t>Assigned SME:                              Sub-Volume I SM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  <w:t>Proposed SARPs amendm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ify the ATN network to mobile subnetwork priority mapping table in the Core SARPs and SV-1 to add columns for the VDL Mode 3 and VDL Mode 4 subnetworks.  Also add a note to indicate that “VDL Mode 4 provides mobile subnetwork support for surveillance applications (e.g., ADS)”.  Proposed update to the priority mapping table is attac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  <w:t>SME Recommendation to CCB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  <w:t xml:space="preserve">CCB Decision: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TACHMENT:  Proposed updated ATN Network to Mobile Subnetwork priority table.</w:t>
      </w:r>
      <w:r>
        <w:br w:type="page"/>
      </w:r>
    </w:p>
    <w:p>
      <w:pPr>
        <w:pStyle w:val="Normal"/>
        <w:ind w:right="-36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TTACHMENT </w:t>
      </w:r>
    </w:p>
    <w:p>
      <w:pPr>
        <w:pStyle w:val="Normal"/>
        <w:ind w:right="-36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jc w:val="center"/>
        <w:rPr>
          <w:b/>
          <w:b/>
          <w:sz w:val="28"/>
        </w:rPr>
      </w:pPr>
      <w:r>
        <w:rPr>
          <w:b/>
          <w:sz w:val="28"/>
        </w:rPr>
        <w:t>Revised ATN Network Priority to Mobile Subnetwork Priority Table</w:t>
      </w:r>
    </w:p>
    <w:p>
      <w:pPr>
        <w:pStyle w:val="Normal"/>
        <w:ind w:right="-360" w:hanging="0"/>
        <w:jc w:val="center"/>
        <w:rPr>
          <w:b/>
          <w:b/>
          <w:sz w:val="28"/>
        </w:rPr>
      </w:pPr>
      <w:r>
        <w:rPr>
          <w:b/>
          <w:sz w:val="28"/>
        </w:rPr>
        <w:t>Core ATN SARPs Table 3-3</w:t>
      </w:r>
    </w:p>
    <w:p>
      <w:pPr>
        <w:pStyle w:val="Normal"/>
        <w:ind w:right="-360" w:hanging="0"/>
        <w:jc w:val="center"/>
        <w:rPr>
          <w:b/>
          <w:b/>
          <w:sz w:val="28"/>
        </w:rPr>
      </w:pPr>
      <w:r>
        <w:rPr>
          <w:b/>
          <w:sz w:val="28"/>
        </w:rPr>
        <w:t>Doc 9705 SV-1 Table 1-3</w:t>
      </w:r>
      <w:r>
        <w:br w:type="page"/>
      </w:r>
    </w:p>
    <w:p>
      <w:pPr>
        <w:pStyle w:val="Normal"/>
        <w:ind w:right="-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40"/>
        <w:gridCol w:w="720"/>
        <w:gridCol w:w="990"/>
        <w:gridCol w:w="1080"/>
        <w:gridCol w:w="1080"/>
        <w:gridCol w:w="1170"/>
        <w:gridCol w:w="810"/>
        <w:gridCol w:w="1024"/>
      </w:tblGrid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 w:before="18" w:after="23"/>
              <w:rPr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Message categorie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 w:before="18" w:after="23"/>
              <w:jc w:val="center"/>
              <w:rPr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ATN network layer priority</w:t>
            </w:r>
          </w:p>
        </w:tc>
        <w:tc>
          <w:tcPr>
            <w:tcW w:w="6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 w:before="18" w:after="23"/>
              <w:jc w:val="center"/>
              <w:rPr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orresponding mobile subnetwork priority (see Note 5)</w:t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180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180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 w:before="18" w:after="0"/>
              <w:jc w:val="center"/>
              <w:rPr>
                <w:i/>
                <w:i/>
                <w:sz w:val="16"/>
                <w:u w:val="single"/>
                <w:lang w:val="en-GB"/>
              </w:rPr>
            </w:pPr>
            <w:r>
              <w:rPr>
                <w:i/>
                <w:sz w:val="16"/>
                <w:lang w:val="en-GB"/>
              </w:rPr>
              <w:t>AMSS-1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 w:before="0" w:after="23"/>
              <w:jc w:val="center"/>
              <w:rPr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(see Note 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 w:before="18" w:after="0"/>
              <w:jc w:val="center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 xml:space="preserve">VDL 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 w:before="0" w:after="23"/>
              <w:jc w:val="center"/>
              <w:rPr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Mode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 w:before="18" w:after="23"/>
              <w:jc w:val="center"/>
              <w:rPr>
                <w:sz w:val="16"/>
                <w:lang w:val="en-GB"/>
              </w:rPr>
            </w:pPr>
            <w:r>
              <w:rPr>
                <w:b/>
                <w:i/>
                <w:color w:val="FF0000"/>
                <w:sz w:val="16"/>
                <w:u w:val="single"/>
                <w:lang w:val="en-GB"/>
              </w:rPr>
              <w:t>VDL Mode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 w:before="18" w:after="23"/>
              <w:jc w:val="center"/>
              <w:rPr>
                <w:sz w:val="16"/>
                <w:lang w:val="en-GB"/>
              </w:rPr>
            </w:pPr>
            <w:r>
              <w:rPr>
                <w:b/>
                <w:i/>
                <w:color w:val="FF0000"/>
                <w:sz w:val="16"/>
                <w:u w:val="single"/>
                <w:lang w:val="en-GB"/>
              </w:rPr>
              <w:t>VDL Mode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 w:before="18" w:after="23"/>
              <w:jc w:val="center"/>
              <w:rPr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SSR Mode 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 w:before="18" w:after="23"/>
              <w:jc w:val="center"/>
              <w:rPr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HFDL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etwork/systems manag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ee Note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0"/>
              <w:jc w:val="center"/>
              <w:rPr>
                <w:b/>
                <w:b/>
                <w:color w:val="FF0000"/>
                <w:sz w:val="16"/>
                <w:u w:val="single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high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see Note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hig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Distress communic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ee Note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0"/>
              <w:jc w:val="center"/>
              <w:rPr>
                <w:b/>
                <w:b/>
                <w:color w:val="FF0000"/>
                <w:sz w:val="16"/>
                <w:u w:val="single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high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see Note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hig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Urgent communic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ee Note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0"/>
              <w:jc w:val="center"/>
              <w:rPr>
                <w:b/>
                <w:b/>
                <w:color w:val="FF0000"/>
                <w:sz w:val="16"/>
                <w:u w:val="single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high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see Note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hig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High-priority flight safety messag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ee Note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0"/>
              <w:jc w:val="center"/>
              <w:rPr>
                <w:b/>
                <w:b/>
                <w:color w:val="FF0000"/>
                <w:sz w:val="16"/>
                <w:u w:val="single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high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see Note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hig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ormal-priority flight safety messag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see Note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0"/>
              <w:jc w:val="center"/>
              <w:rPr>
                <w:b/>
                <w:b/>
                <w:color w:val="FF0000"/>
                <w:sz w:val="16"/>
                <w:u w:val="single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high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see Note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hig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eteorological communic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see Note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0"/>
              <w:jc w:val="center"/>
              <w:rPr>
                <w:b/>
                <w:b/>
                <w:color w:val="FF0000"/>
                <w:sz w:val="16"/>
                <w:u w:val="single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medium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see Note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ow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light regularity communic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see Note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0"/>
              <w:jc w:val="center"/>
              <w:rPr>
                <w:b/>
                <w:b/>
                <w:color w:val="FF0000"/>
                <w:sz w:val="16"/>
                <w:u w:val="single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medium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see Note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ow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Aeronautical information service messag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see Note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0"/>
              <w:jc w:val="center"/>
              <w:rPr>
                <w:b/>
                <w:b/>
                <w:color w:val="FF0000"/>
                <w:sz w:val="16"/>
                <w:u w:val="single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medium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see Note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ow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etwork/systems administ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see Note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0"/>
              <w:jc w:val="center"/>
              <w:rPr>
                <w:b/>
                <w:b/>
                <w:color w:val="FF0000"/>
                <w:sz w:val="16"/>
                <w:u w:val="single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medium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see Note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ow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Aeronautical administrative messages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estricted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- see Note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not allow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not allow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ot allowed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estricted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&lt;unassigned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not assigne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ot assigned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- see Note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not allow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not allow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ot allowe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ot  assigned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Urgent-priority administrative and U.N. Charter communication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estricted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- see Note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not allow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not allow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ot allowe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estricted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High-priority administrative and State/Government communic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estricted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- see Note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not allow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not allow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ot allowe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restricted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ormal-priority administrative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communic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estricted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- see Note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not allow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not allow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ot allowe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GB"/>
              </w:rPr>
              <w:t xml:space="preserve">restricted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ow-priority administrative communications &amp; Aeronautical Passenger Communic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estricted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- see Note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not allow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b/>
                <w:color w:val="FF0000"/>
                <w:sz w:val="16"/>
                <w:u w:val="single"/>
                <w:lang w:val="en-GB"/>
              </w:rPr>
              <w:t>not allow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ot allowe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18" w:after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restricted </w:t>
            </w:r>
          </w:p>
        </w:tc>
      </w:tr>
      <w:tr>
        <w:trPr/>
        <w:tc>
          <w:tcPr>
            <w:tcW w:w="9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78" w:after="0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40"/>
              <w:ind w:firstLine="288"/>
              <w:rPr/>
            </w:pPr>
            <w:r>
              <w:rPr>
                <w:i/>
                <w:sz w:val="16"/>
                <w:lang w:val="en-GB"/>
              </w:rPr>
              <w:t>Note 1.— VDL  Mode 2</w:t>
            </w:r>
            <w:r>
              <w:rPr>
                <w:i/>
                <w:color w:val="FF0000"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has no specific subnetwork priority mechanisms.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40"/>
              <w:ind w:firstLine="288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Note 2.— The AMSS SARPs specify mapping of message categories to subnetwork priority without explicitly referencing ATN network layer priority.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40"/>
              <w:ind w:firstLine="288"/>
              <w:rPr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Note 3.— The term “not allowed” means that only communications related to safety and regularity of flight are authorized to pass over this subnetwork as defined in the subnetwork SARPs.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40"/>
              <w:ind w:firstLine="3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Note 4. — The term AMSS-1 refers to the first generation Aeronautical Mobile Satellite Service.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40"/>
              <w:ind w:firstLine="3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 xml:space="preserve">Note 5. —  Only those mobile subnetworks are listed for which subnetwork SARPs exist and for which explicit support is provided by the ATN Boundary Intermediate System technical provisions. 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/>
              <w:ind w:firstLine="3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Note 6. — The term “restricted” means for this message category the use of this subnetwork may not be allowed in certain States and/or regions based on ITU radio frequency spectrum allocation.</w:t>
            </w:r>
          </w:p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/>
              <w:ind w:firstLine="360"/>
              <w:rPr>
                <w:i/>
                <w:i/>
                <w:sz w:val="16"/>
                <w:lang w:val="en-GB"/>
              </w:rPr>
            </w:pPr>
            <w:r>
              <w:rPr>
                <w:b/>
                <w:i/>
                <w:color w:val="FF0000"/>
                <w:sz w:val="16"/>
                <w:u w:val="single"/>
                <w:lang w:val="en-GB"/>
              </w:rPr>
              <w:t>Note 7. —VDL Mode 4 provides mobile subnetwork support for surveillance applications (e.g., ADS)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2" w:before="0" w:after="23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</w:tc>
      </w:tr>
    </w:tbl>
    <w:p>
      <w:pPr>
        <w:pStyle w:val="Normal"/>
        <w:ind w:righ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1:22:00Z</dcterms:created>
  <dc:creator>FAA</dc:creator>
  <dc:description/>
  <dc:language>en-US</dc:language>
  <cp:lastModifiedBy>FAA</cp:lastModifiedBy>
  <dcterms:modified xsi:type="dcterms:W3CDTF">2001-03-07T01:22:00Z</dcterms:modified>
  <cp:revision>2</cp:revision>
  <dc:subject/>
  <dc:title>Title: Update to ATN Network-to-Mobile Subnetwork priority table to add VDL Mode 3 and VDL Mode 4</dc:title>
</cp:coreProperties>
</file>